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1950 ROOKIE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08</w:t>
        <w:tab/>
        <w:t>Charlie Maxwell</w:t>
        <w:tab/>
        <w:tab/>
        <w:t>Boston Red Sox</w:t>
      </w:r>
    </w:p>
    <w:p>
      <w:pPr>
        <w:pStyle w:val="Normal"/>
        <w:rPr/>
      </w:pPr>
      <w:r>
        <w:rPr>
          <w:rFonts w:eastAsia="Arial" w:cs="Arial" w:ascii="Arial" w:hAnsi="Arial"/>
        </w:rPr>
        <w:t>4/18</w:t>
        <w:tab/>
        <w:t>Jackie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</w:rPr>
        <w:t>Jensen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Billy Martin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Herb Conyers</w:t>
        <w:tab/>
        <w:tab/>
        <w:t>Cleveland Indi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Irv Noren</w:t>
        <w:tab/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Chico Carrasquel</w:t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Don Lenhardt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Bobby Morgan</w:t>
        <w:tab/>
        <w:tab/>
        <w:t>Brooklyn Dod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Wayne Belardi</w:t>
        <w:tab/>
        <w:tab/>
        <w:t>Brooklyn Dod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Clem Labine</w:t>
        <w:tab/>
        <w:tab/>
        <w:t>Brooklyn Dod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Jack Maguire</w:t>
        <w:tab/>
        <w:tab/>
        <w:t>New York Gi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Sam Jethroe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Frank Smith</w:t>
        <w:tab/>
        <w:tab/>
        <w:t>Cincinnati Re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9</w:t>
        <w:tab/>
        <w:t>Gordy Mueller</w:t>
        <w:tab/>
        <w:tab/>
        <w:t>Boston Red Sox</w:t>
      </w:r>
    </w:p>
    <w:p>
      <w:pPr>
        <w:pStyle w:val="Normal"/>
        <w:rPr/>
      </w:pPr>
      <w:r>
        <w:rPr>
          <w:rFonts w:eastAsia="Arial" w:cs="Arial" w:ascii="Arial" w:hAnsi="Arial"/>
        </w:rPr>
        <w:t>4/19</w:t>
        <w:tab/>
        <w:t>Luis Aloma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9</w:t>
        <w:tab/>
        <w:t>Tom Upton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9</w:t>
        <w:tab/>
        <w:t>Bob Hooper</w:t>
        <w:tab/>
        <w:tab/>
        <w:t>Philadelphia Athlet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9</w:t>
        <w:tab/>
        <w:t>Sam Calderone</w:t>
        <w:tab/>
        <w:tab/>
        <w:t>New York Gi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0</w:t>
        <w:tab/>
        <w:t>Tom Poholsky</w:t>
        <w:tab/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1</w:t>
        <w:tab/>
        <w:t>Connie Marrero</w:t>
        <w:tab/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1</w:t>
        <w:tab/>
        <w:t>Harry Byrd</w:t>
        <w:tab/>
        <w:tab/>
        <w:t>Philadelphia Athlet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2</w:t>
        <w:tab/>
        <w:t>Jim Avrea</w:t>
        <w:tab/>
        <w:tab/>
        <w:t>Cincinnati Re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2</w:t>
        <w:tab/>
        <w:t>Bob Borkowski</w:t>
        <w:tab/>
        <w:tab/>
        <w:t>Chicago Cu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2</w:t>
        <w:tab/>
        <w:t>Dale Coogan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3</w:t>
        <w:tab/>
        <w:t>Bob Scherbarth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3</w:t>
        <w:tab/>
        <w:t>Jim Busby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3</w:t>
        <w:tab/>
        <w:t>Sid Schacht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3</w:t>
        <w:tab/>
        <w:t>Norm Roy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3</w:t>
        <w:tab/>
        <w:t>Joe Adcock</w:t>
        <w:tab/>
        <w:tab/>
        <w:t>Cincinnati Re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4</w:t>
        <w:tab/>
        <w:t>Dick Donovan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5</w:t>
        <w:tab/>
        <w:t>Bill Sommers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5</w:t>
        <w:tab/>
        <w:t>Lou Sleater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5</w:t>
        <w:tab/>
        <w:t>Gene Markland</w:t>
        <w:tab/>
        <w:tab/>
        <w:t>Philadelphia Athlet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8</w:t>
        <w:tab/>
        <w:t>Roy Hartsfield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8</w:t>
        <w:tab/>
        <w:t>Ernie Johnson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9</w:t>
        <w:tab/>
        <w:t>Dick Rozek</w:t>
        <w:tab/>
        <w:tab/>
        <w:t>Cleveland Indians</w:t>
      </w:r>
    </w:p>
    <w:p>
      <w:pPr>
        <w:pStyle w:val="Normal"/>
        <w:rPr/>
      </w:pPr>
      <w:r>
        <w:rPr>
          <w:rFonts w:eastAsia="Arial" w:cs="Arial" w:ascii="Arial" w:hAnsi="Arial"/>
        </w:rPr>
        <w:t>4/29</w:t>
        <w:tab/>
        <w:t>George Genovese</w:t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9</w:t>
        <w:tab/>
        <w:t>Leo Thomas</w:t>
        <w:tab/>
        <w:tab/>
        <w:t>St. Louis Brow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30</w:t>
        <w:tab/>
        <w:t>Bubba Church</w:t>
        <w:tab/>
        <w:tab/>
        <w:t>Philadelphia Phill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30</w:t>
        <w:tab/>
        <w:t>Walt Linden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30</w:t>
        <w:tab/>
        <w:t>Dick Manville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2</w:t>
        <w:tab/>
        <w:t>Randy Jackson</w:t>
        <w:tab/>
        <w:tab/>
        <w:t>Chicago Cu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3</w:t>
        <w:tab/>
        <w:t>Johnny Klippstein</w:t>
        <w:tab/>
        <w:t>Chicago Cu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5</w:t>
        <w:tab/>
        <w:t>Tookie Gilbert</w:t>
        <w:tab/>
        <w:tab/>
        <w:t>New York Gi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6</w:t>
        <w:tab/>
        <w:t>John Perkovich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6</w:t>
        <w:tab/>
        <w:t>Bill MacDonald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7</w:t>
        <w:tab/>
        <w:t>George Strickland</w:t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9</w:t>
        <w:tab/>
        <w:t>Joe Erautt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8</w:t>
        <w:tab/>
        <w:t>Billy Loes</w:t>
        <w:tab/>
        <w:tab/>
        <w:t>Brooklyn Dod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20</w:t>
        <w:tab/>
        <w:t>Jim Suchecki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30</w:t>
        <w:tab/>
        <w:t>Gus Bell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0</w:t>
        <w:tab/>
        <w:t>Sandy Consuegra</w:t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1</w:t>
        <w:tab/>
        <w:t>Vern Law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6</w:t>
        <w:tab/>
        <w:t>Bob Ross</w:t>
        <w:tab/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7</w:t>
        <w:tab/>
        <w:t>Moe Burtschy</w:t>
        <w:tab/>
        <w:tab/>
        <w:t>Philadelphia Athlet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4</w:t>
        <w:tab/>
        <w:t>Jim Bolger</w:t>
        <w:tab/>
        <w:tab/>
        <w:t>Cincinnati Re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8</w:t>
        <w:tab/>
        <w:t>Al Sima</w:t>
        <w:tab/>
        <w:tab/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2</w:t>
        <w:tab/>
        <w:t>Charlie Cuellar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4</w:t>
        <w:tab/>
        <w:t>Murray Wall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7</w:t>
        <w:tab/>
        <w:t>Willard Nixon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7</w:t>
        <w:tab/>
        <w:t>Dick Littlefield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3</w:t>
        <w:tab/>
        <w:t>Rogelio Martinez</w:t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3</w:t>
        <w:tab/>
        <w:t>Joe Landrum</w:t>
        <w:tab/>
        <w:tab/>
        <w:t>Brooklyn Dodgers</w:t>
      </w:r>
    </w:p>
    <w:p>
      <w:pPr>
        <w:pStyle w:val="Normal"/>
        <w:rPr/>
      </w:pPr>
      <w:r>
        <w:rPr>
          <w:rFonts w:eastAsia="Arial" w:cs="Arial" w:ascii="Arial" w:hAnsi="Arial"/>
        </w:rPr>
        <w:t>7/14</w:t>
        <w:tab/>
        <w:t>Danny O’Connell</w:t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6</w:t>
        <w:tab/>
        <w:t>Chris Van Cuyk</w:t>
        <w:tab/>
        <w:tab/>
        <w:t>Brooklyn Dodgers</w:t>
      </w:r>
    </w:p>
    <w:p>
      <w:pPr>
        <w:pStyle w:val="Normal"/>
        <w:rPr/>
      </w:pPr>
      <w:r>
        <w:rPr>
          <w:rFonts w:eastAsia="Arial" w:cs="Arial" w:ascii="Arial" w:hAnsi="Arial"/>
        </w:rPr>
        <w:t>7/17</w:t>
        <w:tab/>
        <w:t>George Spencer</w:t>
        <w:tab/>
        <w:t>New York Gi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7</w:t>
        <w:tab/>
        <w:t>Bill Pierro</w:t>
        <w:tab/>
        <w:tab/>
        <w:t>Pittsburgh Pir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1</w:t>
        <w:tab/>
        <w:t>Frank House</w:t>
        <w:tab/>
        <w:tab/>
        <w:t>Detroit Ti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7</w:t>
        <w:tab/>
        <w:t>Jim McDonald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30</w:t>
        <w:tab/>
        <w:t>Hobie Landrith</w:t>
        <w:tab/>
        <w:tab/>
        <w:t>Cincinnati Re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17</w:t>
        <w:tab/>
        <w:t>Joe Murray</w:t>
        <w:tab/>
        <w:tab/>
        <w:t>Philadelphia Athlet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20</w:t>
        <w:tab/>
        <w:t>Jim Lemon</w:t>
        <w:tab/>
        <w:tab/>
        <w:t>Cleveland Indi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27</w:t>
        <w:tab/>
        <w:t>Ray Herbert</w:t>
        <w:tab/>
        <w:tab/>
        <w:t>Detroit Ti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31</w:t>
        <w:tab/>
        <w:t>Fred Hatfield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1</w:t>
        <w:tab/>
        <w:t>Whitey Ford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1</w:t>
        <w:tab/>
        <w:t>Bob Addis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4</w:t>
        <w:tab/>
        <w:t>Hank Workman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4</w:t>
        <w:tab/>
        <w:t>Steve Ridzik</w:t>
        <w:tab/>
        <w:tab/>
        <w:t>Philadelphia Phill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6</w:t>
        <w:tab/>
        <w:t>Bob Rinker</w:t>
        <w:tab/>
        <w:tab/>
        <w:t>Philadelphia Athlet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7</w:t>
        <w:tab/>
        <w:t>Jimmy Piersall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8</w:t>
        <w:tab/>
        <w:t>Julio Moreno</w:t>
        <w:tab/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9</w:t>
        <w:tab/>
        <w:t>Dave Cole</w:t>
        <w:tab/>
        <w:tab/>
        <w:t>Boston Brav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9</w:t>
        <w:tab/>
        <w:t>Andy Varga</w:t>
        <w:tab/>
        <w:tab/>
        <w:t>Chicago Cu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2</w:t>
        <w:tab/>
        <w:t>Fred Taylor</w:t>
        <w:tab/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4</w:t>
        <w:tab/>
        <w:t>Johnny Kucab</w:t>
        <w:tab/>
        <w:tab/>
        <w:t>Philadelphia Athletic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4</w:t>
        <w:tab/>
        <w:t>Ted Tappe</w:t>
        <w:tab/>
        <w:tab/>
        <w:t>Cincinnati Re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5</w:t>
        <w:tab/>
        <w:t>Al Aber</w:t>
        <w:tab/>
        <w:tab/>
        <w:tab/>
        <w:t>Cleveland India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5</w:t>
        <w:tab/>
        <w:t>Jack Brittin</w:t>
        <w:tab/>
        <w:tab/>
        <w:t>Philadelphia Phill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6</w:t>
        <w:tab/>
        <w:t>Paul Stuffel</w:t>
        <w:tab/>
        <w:tab/>
        <w:t>Philadelphia Phill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6</w:t>
        <w:tab/>
        <w:t>Steve Lembo</w:t>
        <w:tab/>
        <w:tab/>
        <w:t>Brooklyn Dod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8</w:t>
        <w:tab/>
        <w:t>Ed Mickelson</w:t>
        <w:tab/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0</w:t>
        <w:tab/>
        <w:t>Ed McGhee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1</w:t>
        <w:tab/>
        <w:t>Jim Romano</w:t>
        <w:tab/>
        <w:tab/>
        <w:t>Brooklyn Dod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4</w:t>
        <w:tab/>
        <w:t>Carlos Pascual</w:t>
        <w:tab/>
        <w:tab/>
        <w:t>Washington Natio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4</w:t>
        <w:tab/>
        <w:t>Bill Wilson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5</w:t>
        <w:tab/>
        <w:t>Mal Mallette</w:t>
        <w:tab/>
        <w:tab/>
        <w:t>Brooklyn Dodg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6</w:t>
        <w:tab/>
        <w:t>Lew Burdette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6</w:t>
        <w:tab/>
        <w:t>Dave Madison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6</w:t>
        <w:tab/>
        <w:t>Ernie Nevel</w:t>
        <w:tab/>
        <w:tab/>
        <w:t>New York Yanke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6</w:t>
        <w:tab/>
        <w:t>Marv Blaylock</w:t>
        <w:tab/>
        <w:tab/>
        <w:t>New York Gia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7</w:t>
        <w:tab/>
        <w:t>Harry Chiti</w:t>
        <w:tab/>
        <w:tab/>
        <w:t>Chicago Cub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8</w:t>
        <w:tab/>
        <w:t>Don Bollweg</w:t>
        <w:tab/>
        <w:tab/>
        <w:t>St. Louis Cardinal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9</w:t>
        <w:tab/>
        <w:t>Jim Atkins</w:t>
        <w:tab/>
        <w:tab/>
        <w:t>Boston Red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/1</w:t>
        <w:tab/>
        <w:t>Joe Kirrene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/1</w:t>
        <w:tab/>
        <w:t>Gus Keriazakos</w:t>
        <w:tab/>
        <w:tab/>
        <w:t>Chicago White So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</w:r>
      <w:r>
        <w:rPr>
          <w:sz w:val="18"/>
          <w:szCs w:val="18"/>
        </w:rPr>
        <w:t>Sources used for information were</w:t>
      </w:r>
      <w:r>
        <w:rPr>
          <w:rFonts w:eastAsia="Arial" w:cs="Arial" w:ascii="Arial" w:hAnsi="Arial"/>
        </w:rPr>
        <w:t xml:space="preserve"> </w:t>
      </w:r>
      <w:r>
        <w:rPr>
          <w:i/>
          <w:iCs/>
          <w:sz w:val="18"/>
          <w:szCs w:val="18"/>
        </w:rPr>
        <w:t xml:space="preserve">The Bill James Encyclopedia </w:t>
      </w:r>
      <w:r>
        <w:rPr>
          <w:rFonts w:eastAsia="Arial" w:cs="Arial" w:ascii="Arial" w:hAnsi="Arial"/>
        </w:rPr>
        <w:t>&amp;</w:t>
      </w:r>
    </w:p>
    <w:p>
      <w:pPr>
        <w:pStyle w:val="Normal"/>
        <w:rPr>
          <w:sz w:val="18"/>
          <w:szCs w:val="18"/>
        </w:rPr>
      </w:pPr>
      <w:r>
        <w:rPr>
          <w:rFonts w:eastAsia="Arial" w:cs="Arial" w:ascii="Arial" w:hAnsi="Arial"/>
        </w:rPr>
        <w:tab/>
      </w:r>
      <w:r>
        <w:rPr>
          <w:i/>
          <w:iCs/>
          <w:sz w:val="18"/>
          <w:szCs w:val="18"/>
        </w:rPr>
        <w:t>The Sports Encyclopedia: Baseball</w:t>
      </w:r>
      <w:r>
        <w:rPr>
          <w:rFonts w:eastAsia="Arial" w:cs="Arial" w:ascii="Arial" w:hAnsi="Arial"/>
        </w:rPr>
        <w:t xml:space="preserve"> </w:t>
      </w:r>
      <w:r>
        <w:rPr>
          <w:sz w:val="18"/>
          <w:szCs w:val="18"/>
        </w:rPr>
        <w:t>by Neft &amp; Coh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repared b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arrell Ybarron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ay3@cts.com</w:t>
      </w:r>
    </w:p>
    <w:p>
      <w:pPr>
        <w:pStyle w:val="Normal"/>
        <w:rPr>
          <w:rFonts w:ascii="Arial" w:hAnsi="Arial" w:eastAsia="Arial" w:cs="Arial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ATE \@"MMMM\ d', 'yyyy"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July 28, 2026</w:t>
      </w:r>
      <w:r>
        <w:rPr>
          <w:sz w:val="18"/>
          <w:szCs w:val="18"/>
        </w:rPr>
        <w:fldChar w:fldCharType="end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2T11:38:00Z</dcterms:created>
  <dc:creator>DARRELL YBARRONDO</dc:creator>
  <dc:description/>
  <dc:language>en-US</dc:language>
  <cp:lastModifiedBy>DARRELL YBARRONDO</cp:lastModifiedBy>
  <dcterms:modified xsi:type="dcterms:W3CDTF">1996-09-02T13:12:00Z</dcterms:modified>
  <cp:revision>7</cp:revision>
  <dc:subject/>
  <dc:title>1950 ROOKIES</dc:title>
</cp:coreProperties>
</file>