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951 ROOKIE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Alton Brown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Mickey Mantle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Joe Lutz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Rocky Bridges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Larry Ciaffone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Bob Habenicht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Ebba St. Claire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Johnny Logan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Roy McMillan</w:t>
        <w:tab/>
        <w:tab/>
        <w:t>Cincinnati R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 xml:space="preserve">Dee Fondy 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Ray Noble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Artie Wilson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Luis Marquez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Joe DeMaestri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Hal Brown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Tito Herrera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George Bamberger</w:t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Bob Thorpe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Chet Nichols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0</w:t>
        <w:tab/>
        <w:t>Gil McDougald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0</w:t>
        <w:tab/>
        <w:t>Tom Morgan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0</w:t>
        <w:tab/>
        <w:t>Wayne McLeland</w:t>
        <w:tab/>
        <w:t>Detroit Ti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0</w:t>
        <w:tab/>
        <w:t>Bob Schultz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Harry Simpson</w:t>
        <w:tab/>
        <w:tab/>
        <w:t>Cleveland Indians</w:t>
      </w:r>
    </w:p>
    <w:p>
      <w:pPr>
        <w:pStyle w:val="Normal"/>
        <w:rPr/>
      </w:pPr>
      <w:r>
        <w:rPr>
          <w:rFonts w:eastAsia="Arial" w:cs="Arial" w:ascii="Arial" w:hAnsi="Arial"/>
        </w:rPr>
        <w:t>4/21</w:t>
        <w:tab/>
        <w:t>George Zuverink</w:t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Ed Samcoff</w:t>
        <w:tab/>
        <w:tab/>
        <w:t>Philadelphia Athlet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George Estock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Leo Cristante</w:t>
        <w:tab/>
        <w:tab/>
        <w:t>Philadelphia Phil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Dale Long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Joe Muir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2</w:t>
        <w:tab/>
        <w:t>Doc Daugherty</w:t>
        <w:tab/>
        <w:tab/>
        <w:t>Detroit Ti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2</w:t>
        <w:tab/>
        <w:t>Lou Limmer</w:t>
        <w:tab/>
        <w:tab/>
        <w:t>Philadelphia Athletics</w:t>
      </w:r>
    </w:p>
    <w:p>
      <w:pPr>
        <w:pStyle w:val="Normal"/>
        <w:rPr/>
      </w:pPr>
      <w:r>
        <w:rPr>
          <w:rFonts w:eastAsia="Arial" w:cs="Arial" w:ascii="Arial" w:hAnsi="Arial"/>
        </w:rPr>
        <w:t>4/24</w:t>
        <w:tab/>
        <w:t>Jack Cusick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4</w:t>
        <w:tab/>
        <w:t>Turk Lown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7</w:t>
        <w:tab/>
        <w:t>Dick Cole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8</w:t>
        <w:tab/>
        <w:t>Bob Friend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8</w:t>
        <w:tab/>
        <w:t>Bill Koski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8</w:t>
        <w:tab/>
        <w:t>Con Dempsey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9</w:t>
        <w:tab/>
        <w:t>Red Fahr</w:t>
        <w:tab/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9</w:t>
        <w:tab/>
        <w:t>Frank Sacka</w:t>
        <w:tab/>
        <w:tab/>
        <w:t>Washington Nationals</w:t>
      </w:r>
    </w:p>
    <w:p>
      <w:pPr>
        <w:pStyle w:val="Normal"/>
        <w:rPr/>
      </w:pPr>
      <w:r>
        <w:rPr>
          <w:rFonts w:eastAsia="Arial" w:cs="Arial" w:ascii="Arial" w:hAnsi="Arial"/>
        </w:rPr>
        <w:t>4/30</w:t>
        <w:tab/>
        <w:t>Earl Mossor</w:t>
        <w:tab/>
        <w:tab/>
        <w:t>Brooklyn Dodgers</w:t>
      </w:r>
    </w:p>
    <w:p>
      <w:pPr>
        <w:pStyle w:val="Normal"/>
        <w:rPr/>
      </w:pPr>
      <w:r>
        <w:rPr>
          <w:rFonts w:eastAsia="Arial" w:cs="Arial" w:ascii="Arial" w:hAnsi="Arial"/>
        </w:rPr>
        <w:t>5/01</w:t>
        <w:tab/>
        <w:t>Ed Blake</w:t>
        <w:tab/>
        <w:tab/>
        <w:t>Cincinnati R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3</w:t>
        <w:tab/>
        <w:t>Bob Mahoney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3</w:t>
        <w:tab/>
        <w:t>Joe Presko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4</w:t>
        <w:tab/>
        <w:t>Paul Pettit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4</w:t>
        <w:tab/>
        <w:t>Bob Kelly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6</w:t>
        <w:tab/>
        <w:t>Willie Miranda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9</w:t>
        <w:tab/>
        <w:t>Bill Sarni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6</w:t>
        <w:tab/>
        <w:t>Paul Hinrichs</w:t>
        <w:tab/>
        <w:tab/>
        <w:t>Boston Red Sox</w:t>
      </w:r>
    </w:p>
    <w:p>
      <w:pPr>
        <w:pStyle w:val="Normal"/>
        <w:rPr/>
      </w:pPr>
      <w:r>
        <w:rPr>
          <w:rFonts w:eastAsia="Arial" w:cs="Arial" w:ascii="Arial" w:hAnsi="Arial"/>
        </w:rPr>
        <w:t>5/25</w:t>
        <w:tab/>
        <w:t>Willie Mays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28</w:t>
        <w:tab/>
        <w:t>Paul LaPalme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0</w:t>
        <w:tab/>
        <w:t>Dick Williams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8</w:t>
        <w:tab/>
        <w:t>Jay Van Noy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0</w:t>
        <w:tab/>
        <w:t>Red Hardy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7</w:t>
        <w:tab/>
        <w:t>Leo Kiely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9</w:t>
        <w:tab/>
        <w:t>Gene Verble</w:t>
        <w:tab/>
        <w:tab/>
        <w:t>Washington Nationals</w:t>
      </w:r>
    </w:p>
    <w:p>
      <w:pPr>
        <w:pStyle w:val="Normal"/>
        <w:rPr/>
      </w:pPr>
      <w:r>
        <w:rPr>
          <w:rFonts w:eastAsia="Arial" w:cs="Arial" w:ascii="Arial" w:hAnsi="Arial"/>
        </w:rPr>
        <w:t>6/30</w:t>
        <w:tab/>
        <w:t>Karl Olson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1</w:t>
        <w:tab/>
        <w:t>Pete Runnels</w:t>
        <w:tab/>
        <w:tab/>
        <w:t>Washington Nationals</w:t>
      </w:r>
    </w:p>
    <w:p>
      <w:pPr>
        <w:pStyle w:val="Normal"/>
        <w:rPr/>
      </w:pPr>
      <w:r>
        <w:rPr>
          <w:rFonts w:eastAsia="Arial" w:cs="Arial" w:ascii="Arial" w:hAnsi="Arial"/>
        </w:rPr>
        <w:t>7/03</w:t>
        <w:tab/>
        <w:t>Jack Crimian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4</w:t>
        <w:tab/>
        <w:t>Phil Paine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6</w:t>
        <w:tab/>
        <w:t>Art Schallock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9</w:t>
        <w:tab/>
        <w:t>Bill Jennings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1</w:t>
        <w:tab/>
        <w:t>Sammy Hairston</w:t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1</w:t>
        <w:tab/>
        <w:t>Frank Saucier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5</w:t>
        <w:tab/>
        <w:t>Al Corwin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6</w:t>
        <w:tab/>
        <w:t>Bud Sheely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9</w:t>
        <w:tab/>
        <w:t>Ben Taylor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1</w:t>
        <w:tab/>
        <w:t>Bob Cerv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3</w:t>
        <w:tab/>
        <w:t>Bob Wiesler</w:t>
        <w:tab/>
        <w:tab/>
        <w:t>New York Yankees</w:t>
      </w:r>
    </w:p>
    <w:p>
      <w:pPr>
        <w:pStyle w:val="Normal"/>
        <w:rPr/>
      </w:pPr>
      <w:r>
        <w:rPr>
          <w:rFonts w:eastAsia="Arial" w:cs="Arial" w:ascii="Arial" w:hAnsi="Arial"/>
        </w:rPr>
        <w:t>8/03</w:t>
        <w:tab/>
        <w:t>Dick Bokelmann</w:t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0</w:t>
        <w:tab/>
        <w:t>Bob Chakales</w:t>
        <w:tab/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6</w:t>
        <w:tab/>
        <w:t>Mel Hoderlein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6</w:t>
        <w:tab/>
        <w:t>Dan Porter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7</w:t>
        <w:tab/>
        <w:t>Frank Thomas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9</w:t>
        <w:tab/>
        <w:t>Eddie Gaedel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26</w:t>
        <w:tab/>
        <w:t>Niles Jordan</w:t>
        <w:tab/>
        <w:tab/>
        <w:t>Philadelphia Phil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2</w:t>
        <w:tab/>
        <w:t>Bud Thomas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3</w:t>
        <w:tab/>
        <w:t>Ross Grimsley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4</w:t>
        <w:tab/>
        <w:t>Doug Hansen</w:t>
        <w:tab/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6</w:t>
        <w:tab/>
        <w:t xml:space="preserve">Duke Markell 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8</w:t>
        <w:tab/>
        <w:t>Bob Boyd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8</w:t>
        <w:tab/>
        <w:t>Russ Sullivan</w:t>
        <w:tab/>
        <w:tab/>
        <w:t>Detroit Ti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1</w:t>
        <w:tab/>
        <w:t>Frank Campos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1</w:t>
        <w:tab/>
        <w:t>Mel Clark</w:t>
        <w:tab/>
        <w:tab/>
        <w:t>Philadelphia Phil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4</w:t>
        <w:tab/>
        <w:t>Bob Nieman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4</w:t>
        <w:tab/>
        <w:t>Jack Merson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4</w:t>
        <w:tab/>
        <w:t>Dick Smith</w:t>
        <w:tab/>
        <w:tab/>
        <w:t>Pittsburgh Pirates</w:t>
      </w:r>
    </w:p>
    <w:p>
      <w:pPr>
        <w:pStyle w:val="Normal"/>
        <w:rPr/>
      </w:pPr>
      <w:r>
        <w:rPr>
          <w:rFonts w:eastAsia="Arial" w:cs="Arial" w:ascii="Arial" w:hAnsi="Arial"/>
        </w:rPr>
        <w:t>9/15</w:t>
        <w:tab/>
        <w:t>Fred Richards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6</w:t>
        <w:tab/>
        <w:t>Harry Fisher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8</w:t>
        <w:tab/>
        <w:t>Archie Wilson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8</w:t>
        <w:tab/>
        <w:t>Len Yochim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9</w:t>
        <w:tab/>
        <w:t>Dick Marlowe</w:t>
        <w:tab/>
        <w:tab/>
        <w:t>Detroit Ti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1</w:t>
        <w:tab/>
        <w:t>Jackie Collum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2</w:t>
        <w:tab/>
        <w:t>Sam Jones</w:t>
        <w:tab/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2</w:t>
        <w:tab/>
        <w:t>Red Wilson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2</w:t>
        <w:tab/>
        <w:t>Dan Lewandowski</w:t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3</w:t>
        <w:tab/>
        <w:t>Hal Naragon</w:t>
        <w:tab/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3</w:t>
        <w:tab/>
        <w:t>Norm Zauchin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3</w:t>
        <w:tab/>
        <w:t>Al Richter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3</w:t>
        <w:tab/>
        <w:t>Bob DiPietro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3</w:t>
        <w:tab/>
        <w:t>Roy Hawes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6</w:t>
        <w:tab/>
        <w:t>Sammy White</w:t>
        <w:tab/>
        <w:tab/>
        <w:t>Boston Red Sox</w:t>
      </w:r>
    </w:p>
    <w:p>
      <w:pPr>
        <w:pStyle w:val="Normal"/>
        <w:rPr/>
      </w:pPr>
      <w:r>
        <w:rPr>
          <w:rFonts w:eastAsia="Arial" w:cs="Arial" w:ascii="Arial" w:hAnsi="Arial"/>
        </w:rPr>
        <w:t>9/27</w:t>
        <w:tab/>
        <w:t>Al Federoff</w:t>
        <w:tab/>
        <w:tab/>
        <w:t>Detroit Ti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7</w:t>
        <w:tab/>
        <w:t>Jim Dyck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9</w:t>
        <w:tab/>
        <w:t>Jim Brideweser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9</w:t>
        <w:tab/>
        <w:t>Clint Courtney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9</w:t>
        <w:tab/>
        <w:t>Ben Flowers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9</w:t>
        <w:tab/>
        <w:t>Bob Turley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30</w:t>
        <w:tab/>
        <w:t>Harley Hisner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8:45:00Z</dcterms:created>
  <dc:creator>DARRELL YBARRONDO</dc:creator>
  <dc:description/>
  <dc:language>en-US</dc:language>
  <cp:lastModifiedBy>DARRELL YBARRONDO</cp:lastModifiedBy>
  <dcterms:modified xsi:type="dcterms:W3CDTF">1996-08-30T05:04:00Z</dcterms:modified>
  <cp:revision>3</cp:revision>
  <dc:subject/>
  <dc:title>1951 ROOKIES</dc:title>
</cp:coreProperties>
</file>