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951 TRADES</w:t>
      </w:r>
    </w:p>
    <w:p>
      <w:pPr>
        <w:pStyle w:val="Normal"/>
        <w:ind w:left="274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     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6</w:t>
        <w:tab/>
        <w:t>Gene Bearden traded by Washington(A) to Detroit(A) for Waiver Price</w:t>
      </w:r>
    </w:p>
    <w:p>
      <w:pPr>
        <w:pStyle w:val="Normal"/>
        <w:ind w:left="274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30</w:t>
        <w:tab/>
        <w:t>Minnie Minoso, Sam Zoldak &amp; Ray Murray traded by Cleveland(A) to Philadelphia(A) for Lou Brissie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30</w:t>
        <w:tab/>
        <w:t>Paul Lehner &amp; Minnie Minoso traded by Philadelphia(A) to Chicago(A) for Gus Zernial &amp; Dave Philley</w:t>
      </w:r>
    </w:p>
    <w:p>
      <w:pPr>
        <w:pStyle w:val="Normal"/>
        <w:ind w:left="274" w:right="-1800" w:hanging="274"/>
        <w:rPr/>
      </w:pPr>
      <w:r>
        <w:rPr>
          <w:rFonts w:eastAsia="Arial" w:cs="Arial" w:ascii="Arial" w:hAnsi="Arial"/>
        </w:rPr>
        <w:t>5/01</w:t>
        <w:tab/>
        <w:t>Jack Kramer released by New York(N)*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2</w:t>
        <w:tab/>
        <w:t>Charlie Harris traded by Philadelphia(A) to Cleveland(A) for Cash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4</w:t>
        <w:tab/>
        <w:t>Barney McCosky traded by Philadelphia(A) to Cincinnati(N) for Cash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7</w:t>
        <w:tab/>
        <w:t>Mike Guerra traded by Boston(A) to Washington(A) for Cash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10</w:t>
        <w:tab/>
        <w:t>Sam Chapman traded by Philadelphia(A) to Cleveland(A) for Allie Clark &amp; Lou Klein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14</w:t>
        <w:tab/>
        <w:t>Billy Johnson traded by New York(A) to St. Louis(N) for Don Bollweg &amp; $15,000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14</w:t>
        <w:tab/>
        <w:t>Bobby Hogue traded by Boston(N) to St. Louis(A) for Waiver Price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15</w:t>
        <w:tab/>
        <w:t>Bob Cain traded by Chicago(A) to Detroit(A) for Saul Rogovin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16</w:t>
        <w:tab/>
        <w:t>Bob Dillinger traded by Pittsburgh(N) to Chicago(A) for Cash</w:t>
      </w:r>
    </w:p>
    <w:p>
      <w:pPr>
        <w:pStyle w:val="Normal"/>
        <w:ind w:left="274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17</w:t>
        <w:tab/>
        <w:t>Matt Batts, Jim Suchecki, Jim McDonald &amp; $100,000 traded by Boston(A) to St. Louis(A) for Less Moss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17</w:t>
        <w:tab/>
        <w:t>Erv Dusak &amp; Rocky Nelson traded by St. Louis(N) to Pittsburgh(N) for Stan Rojek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29</w:t>
        <w:tab/>
        <w:t>Don Johnson traded by St. Louis(A) to Washington(A) for $12,500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29</w:t>
        <w:tab/>
        <w:t>Bob Mahoney traded by Chicago(A) to St. Louis(A) for Waiver Price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01</w:t>
        <w:tab/>
        <w:t>Dale Long traded by Pittsburgh(N) to St. Louis(A) for Waiver Price</w:t>
      </w:r>
    </w:p>
    <w:p>
      <w:pPr>
        <w:pStyle w:val="Normal"/>
        <w:ind w:left="274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04</w:t>
        <w:tab/>
        <w:t>Hank Majeski traded by Chicago(A) to Philadelphia(A) for Kermit Wahl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04</w:t>
        <w:tab/>
        <w:t>Paul Lehner, Kermit Wahl &amp; Cash traded by Chicago(A) to St. Louis(A) for Don Lenhardt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05</w:t>
        <w:tab/>
        <w:t>Jack Maguire traded by New York(N) to Pittsburgh(N) for Waiver Price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05</w:t>
        <w:tab/>
        <w:t>Jach Kramer signed by New York(A)*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08</w:t>
        <w:tab/>
        <w:t xml:space="preserve">Tommy Brown traded by Brooklyn(N) to Philadelphia(N) for Dick Whitman &amp; Cash 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2</w:t>
        <w:tab/>
        <w:t>Clyde Kluttz traded by St. Louis(A) to Washington(A) for Waiver Price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5</w:t>
        <w:tab/>
        <w:t>Tommy Byrne &amp; $25,000 traded by New York(A) to St. Louis(A) for Stubby Overmire</w:t>
      </w:r>
    </w:p>
    <w:p>
      <w:pPr>
        <w:pStyle w:val="Normal"/>
        <w:tabs>
          <w:tab w:val="clear" w:pos="720"/>
          <w:tab w:val="left" w:pos="270" w:leader="none"/>
        </w:tabs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5</w:t>
        <w:tab/>
        <w:t>Dick Cole, Bill Howerton, Joe Garagiola, Howie Pollett &amp; Ted Wilks traded by St. Louis(N) to Pittsburgh(N)</w:t>
      </w:r>
    </w:p>
    <w:p>
      <w:pPr>
        <w:pStyle w:val="Normal"/>
        <w:ind w:left="274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 Cliff Chambers &amp; Wally Westlake</w:t>
        <w:tab/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5</w:t>
        <w:tab/>
        <w:t>Bruce Edwards, Joe Hatten, Eddie Miksis &amp; Gene Hermanski traded by Brooklyn(N) to Chicago(N) for</w:t>
      </w:r>
    </w:p>
    <w:p>
      <w:pPr>
        <w:pStyle w:val="Normal"/>
        <w:ind w:left="274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Johnny Schmitz, Rube Walker, Andy Pafko &amp; Wayne Terwilliger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5</w:t>
        <w:tab/>
        <w:t>Tom Ferrick, Fred Sanford &amp; Bob Porterfield traded by New York(A) to Washington(A) for Bob Kuzava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10</w:t>
        <w:tab/>
        <w:t>Hank Schenz traded by Pittsburgh(N) to New York(N) for Waiver Price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16</w:t>
        <w:tab/>
        <w:t>Jack Maguire traded by Pittsburgh(N) to St. Louis(A) for Waiver Price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19</w:t>
        <w:tab/>
        <w:t>Paul Lehner traded by St. Louis(A) to Cleveland(A) for Waiver Price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21</w:t>
        <w:tab/>
        <w:t>Hank Edwards traded by Brooklyn(N) to Cincinnati(N) for Waiver Price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21</w:t>
        <w:tab/>
        <w:t>Barney McCosky traded by Cincinnati(N) to Cleveland(A) for Waiver Price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31</w:t>
        <w:tab/>
        <w:t>Ray Coleman traded by St. Louis(A) to Chicago(A) for Waiver Price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31</w:t>
        <w:tab/>
        <w:t>Cliff Mapes traded by New York(A) to St. Louis(A) for Bobby Hogue, Kermit Wahl, Tom Upton &amp; Lou Sleater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01</w:t>
        <w:tab/>
        <w:t>Bob Scheffing traded by Cincinnati(N) to St. Louis(N) for Waiver Price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04</w:t>
        <w:tab/>
        <w:t>Bobby Hogue traded by New York(A) to St. Louis(A) for Waiver Price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06</w:t>
        <w:tab/>
        <w:t>Aaron Robinson traded by Detroit(A) to Boston(A) for Waiver Price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01</w:t>
        <w:tab/>
        <w:t>Earl Rapp traded by New York(N) to St. Louis(A) for Waiver Price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2</w:t>
        <w:tab/>
        <w:t>Mike Goliat traded by Philadelphia(N) to St. Louis(A) for Waiver Price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0</w:t>
        <w:tab/>
        <w:t>Rocky Nelson traded by Pittsburgh(N) to Chicago(A) for Waiver Price</w:t>
      </w:r>
    </w:p>
    <w:p>
      <w:pPr>
        <w:pStyle w:val="Normal"/>
        <w:ind w:left="274" w:right="-1800" w:hanging="27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right="-1800" w:hanging="720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eastAsia="Arial" w:cs="Arial" w:ascii="Arial" w:hAnsi="Arial"/>
          <w:sz w:val="16"/>
          <w:szCs w:val="16"/>
        </w:rPr>
        <w:t xml:space="preserve">* </w:t>
      </w:r>
      <w:r>
        <w:rPr>
          <w:rFonts w:eastAsia="Arial" w:cs="Arial" w:ascii="Arial" w:hAnsi="Arial"/>
          <w:sz w:val="18"/>
          <w:szCs w:val="18"/>
        </w:rPr>
        <w:t xml:space="preserve">Exact dates not known for these transactions as player was most likely released from original team and signed to new     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team.</w:t>
      </w:r>
    </w:p>
    <w:p>
      <w:pPr>
        <w:pStyle w:val="Normal"/>
        <w:ind w:left="720" w:right="-1800" w:hanging="720"/>
        <w:rPr/>
      </w:pPr>
      <w:r>
        <w:rPr>
          <w:rFonts w:eastAsia="Arial" w:cs="Arial" w:ascii="Arial" w:hAnsi="Arial"/>
        </w:rPr>
        <w:tab/>
        <w:t>If you have comments or corrections please let me know. I can be reached through CompuServe or e-mail</w:t>
      </w:r>
    </w:p>
    <w:p>
      <w:pPr>
        <w:pStyle w:val="Normal"/>
        <w:ind w:left="720" w:right="-1800" w:hanging="720"/>
        <w:rPr/>
      </w:pPr>
      <w:r>
        <w:rPr>
          <w:rFonts w:eastAsia="Arial" w:cs="Arial" w:ascii="Arial" w:hAnsi="Arial"/>
        </w:rPr>
        <w:tab/>
        <w:t>Thanks and enjoy.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rrell Ybarrondo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y3@cts.com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</w:rPr>
        <w:fldChar w:fldCharType="begin"/>
      </w:r>
      <w:r>
        <w:rPr>
          <w:rFonts w:eastAsia="Arial" w:cs="Arial" w:ascii="Arial" w:hAnsi="Arial"/>
        </w:rPr>
        <w:instrText xml:space="preserve"> DATE \@"MM\/dd\/yy\ H:mm:ss\ AM/PM" </w:instrText>
      </w:r>
      <w:r>
        <w:rPr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</w:rPr>
        <w:t>07/30/26 9:32:53 AM</w:t>
      </w:r>
      <w:r>
        <w:rPr>
          <w:rFonts w:eastAsia="Arial" w:cs="Arial" w:ascii="Arial" w:hAnsi="Arial"/>
        </w:rPr>
        <w:fldChar w:fldCharType="end"/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8T11:23:00Z</dcterms:created>
  <dc:creator>DARRELL YBARRONDO</dc:creator>
  <dc:description/>
  <dc:language>en-US</dc:language>
  <cp:lastModifiedBy>DARRELL YBARRONDO</cp:lastModifiedBy>
  <dcterms:modified xsi:type="dcterms:W3CDTF">1996-08-28T13:13:00Z</dcterms:modified>
  <cp:revision>13</cp:revision>
  <dc:subject/>
  <dc:title>1951 TRADES</dc:title>
</cp:coreProperties>
</file>