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60" w:leader="none"/>
        </w:tabs>
        <w:ind w:right="-1776" w:hanging="0"/>
        <w:jc w:val="center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 xml:space="preserve">                                           </w:t>
      </w:r>
      <w:r>
        <w:rPr>
          <w:rFonts w:eastAsia="System" w:cs="System" w:ascii="System" w:hAnsi="System"/>
          <w:b/>
          <w:bCs/>
        </w:rPr>
        <w:t>1952 Trades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22     Mickey Harris WAS(A) to CLE(A)</w:t>
      </w:r>
    </w:p>
    <w:p>
      <w:pPr>
        <w:pStyle w:val="Normal"/>
        <w:tabs>
          <w:tab w:val="clear" w:pos="720"/>
          <w:tab w:val="left" w:pos="8460" w:leader="none"/>
        </w:tabs>
        <w:ind w:right="-6768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 xml:space="preserve">5/03     Irv Noren &amp; Tom Upton WAS(A) to NY(A) for Jackie Jensen, Spec Shea, Jerry Snyder &amp;  Archie  Wilson   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5/03     Sam Mele WAS(A) to CHI(A) for Jim Busby &amp; Mel Hoderlein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5/03     Hal Bevan BOS(A) to Phil (A)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5/03     Bill Werle PIT(N) to STL(N) for George Munger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5/07     Bill Howerton PIT(N) to NY(N)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5/08     George Wilson Chi(A) to NY(N)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5/12     Cass Michaels WAS(A) to STL(A) for Lou Sleater &amp; Freddie Marsh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5/12     Del Wilber PHIL(N) to BOS(A)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5/13     Wally Westlake &amp; Eddie Kazak STL(N) to CIN (N) for Dick Sisler &amp; Virgil Stallcup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5/19     Sherry Robertson WAS(A) to PHIL(A)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5/23     Johnny Wyrostek &amp; Kent Peterson CIN(N) to PHIL(N) for Bubba Church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6/01     Bobo Newsom WAS(A) to PHIL(A)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6/03     George Kell, Dizzy Trout, Johnny Lipon &amp; Hoot Evers DET(A) to BOS(A) for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 xml:space="preserve">            </w:t>
      </w:r>
      <w:r>
        <w:rPr>
          <w:rFonts w:eastAsia="System" w:cs="System" w:ascii="System" w:hAnsi="System"/>
          <w:b/>
          <w:bCs/>
        </w:rPr>
        <w:t>Walt Dropo, Bill Wight, Fred Hatfield, Johnnny Pesky &amp; Don Lenhardt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6/04     Willard Marshall BOS(N) to CIN(N)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6/09     Ken Wood BOS(A) to WAS(A) for Archie Wilson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6/09     Cal Abrams BKN(N) to CIN(N) for Rudy Rufer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6/10     Hank Majeski PHIL(A) to CLE(A)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6/10     Earl Rapp STL(A) to WAS(A) for Freddie Marsh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6/10     Walt Masterson &amp; Randy Gumpert BOS(A) to WAS(A) for Sid Hudson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6/15     Johnny Hopp NY(A) to DET(A)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 xml:space="preserve">6/15     Willie Miranda &amp; Al Zarilla CHI(A) to STL(A) for Tom Wright &amp; Leo Thomas 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6/15     Bud Podbielan BKN(N) to CIN(N) for Bud Byerly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6/15     Tommy Brown PHI(N) to CHI(N)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6/16     Ken Holcombe CHI(A) to STL(A)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6/23     Joe Tipton PHI(A) to CLE(A)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6/28     Willie Miranda STL(A) to CHI(A)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6/30     George Schmees STL(A) to BOS(A)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7/28     Jim Rivera &amp; Darrell Johnson STL(A) to CHI(A) for J.W. Porter &amp; Ray Coleman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8/01     Johnny Schmitz BKN(N) to NY(A)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8/04     Bobby Hogue NY(A) to STL(A)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8/05     Cass Michaels STL(A) to PHI(A)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8/07     Wally Westlake CIN(N) to CLE(A)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8/14     Vic Wertz, Dick Littlefield, Marlin Stuart &amp; Don Lenhardt DET(A) to STL(A) for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 xml:space="preserve">            </w:t>
      </w:r>
      <w:r>
        <w:rPr>
          <w:rFonts w:eastAsia="System" w:cs="System" w:ascii="System" w:hAnsi="System"/>
          <w:b/>
          <w:bCs/>
        </w:rPr>
        <w:t>Jim Delsing, Ned Garver, Dave Madison &amp; Bill Black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8/18     Johnny Berardino CLE(A) to PIT(N) for George Strickland &amp; Ted Wilks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8/22     Ray Scarborough BOS(A) to NY(A)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8/27     Hal Hudson STL(A) to CHI(A)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 xml:space="preserve">8/28     Ewell Blackwell CIN(N) to NY(A) for Jim Greengrass, Johnny Schmitz, Ernie Nevel &amp;                                              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 xml:space="preserve">            </w:t>
      </w:r>
      <w:r>
        <w:rPr>
          <w:rFonts w:eastAsia="System" w:cs="System" w:ascii="System" w:hAnsi="System"/>
          <w:b/>
          <w:bCs/>
        </w:rPr>
        <w:t xml:space="preserve">Bob Marquis 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8/31     Al Zarilla STL(A) to BOS(A)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9/01     Hank Edwards CIN(N) to CHI(A) for Howie Judson (got Judson on 12/9/52)</w:t>
      </w:r>
    </w:p>
    <w:p>
      <w:pPr>
        <w:pStyle w:val="Normal"/>
        <w:tabs>
          <w:tab w:val="clear" w:pos="720"/>
          <w:tab w:val="left" w:pos="8460" w:leader="none"/>
        </w:tabs>
        <w:ind w:right="-1776" w:hanging="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 xml:space="preserve">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1T23:20:00Z</dcterms:created>
  <dc:creator/>
  <dc:description/>
  <dc:language>en-US</dc:language>
  <cp:lastModifiedBy>DARRELL YBARRONDO</cp:lastModifiedBy>
  <dcterms:modified xsi:type="dcterms:W3CDTF">1996-06-17T12:17:00Z</dcterms:modified>
  <cp:revision>5</cp:revision>
  <dc:subject/>
  <dc:title/>
</cp:coreProperties>
</file>