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</w:r>
    </w:p>
    <w:p>
      <w:pPr>
        <w:pStyle w:val="Normal"/>
        <w:widowControl w:val="false"/>
        <w:rPr>
          <w:rFonts w:ascii="NewBskvll BT" w:hAnsi="NewBskvll BT" w:eastAsia="NewBskvll BT" w:cs="NewBskvll BT"/>
          <w:b/>
          <w:b/>
          <w:bCs/>
        </w:rPr>
      </w:pPr>
      <w:r>
        <w:rPr>
          <w:rFonts w:eastAsia="NewBskvll BT" w:cs="NewBskvll BT" w:ascii="NewBskvll BT" w:hAnsi="NewBskvll BT"/>
          <w:b/>
          <w:bCs/>
        </w:rPr>
      </w:r>
    </w:p>
    <w:p>
      <w:pPr>
        <w:pStyle w:val="Normal"/>
        <w:widowControl w:val="false"/>
        <w:jc w:val="center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1952 Rookies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 xml:space="preserve">Brandy Davis   </w:t>
        <w:tab/>
        <w:tab/>
        <w:t>04/15/1952</w:t>
        <w:tab/>
        <w:tab/>
        <w:t>Pittsburgh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Jim Fridley</w:t>
        <w:tab/>
        <w:tab/>
        <w:t>04/15/1952</w:t>
        <w:tab/>
        <w:tab/>
        <w:t>Cleveland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Dick Hall</w:t>
        <w:tab/>
        <w:tab/>
        <w:t>04/15/1952</w:t>
        <w:tab/>
        <w:tab/>
        <w:t>Pittsburgh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Bud Hardin</w:t>
        <w:tab/>
        <w:tab/>
        <w:t>04/15/1952</w:t>
        <w:tab/>
        <w:tab/>
        <w:t>Chicago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Clem Koshorek</w:t>
        <w:tab/>
        <w:t>04/15/1952</w:t>
        <w:tab/>
        <w:tab/>
        <w:t>Pittsburgh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Ted Lepcio</w:t>
        <w:tab/>
        <w:tab/>
        <w:t>04/15/1952</w:t>
        <w:tab/>
        <w:tab/>
        <w:t>Boston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George Lerchen</w:t>
        <w:tab/>
        <w:t>04/15/1952</w:t>
        <w:tab/>
        <w:tab/>
        <w:t>Detroit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Eddie Mathews</w:t>
        <w:tab/>
        <w:tab/>
        <w:t>04/15/1952</w:t>
        <w:tab/>
        <w:tab/>
        <w:t>Boston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Billy Reed</w:t>
        <w:tab/>
        <w:tab/>
        <w:t>04/15/1952</w:t>
        <w:tab/>
        <w:tab/>
        <w:t>Boston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Jim Rivera</w:t>
        <w:tab/>
        <w:tab/>
        <w:t>04/15/1952</w:t>
        <w:tab/>
        <w:tab/>
        <w:t>St. Louis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Hector Rodriguez</w:t>
        <w:tab/>
        <w:t>04/15/1952</w:t>
        <w:tab/>
        <w:tab/>
        <w:t>Chicago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Johnny Temple</w:t>
        <w:tab/>
        <w:t>04/15/1952</w:t>
        <w:tab/>
        <w:tab/>
        <w:t>Cincinnati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Faye Throneberry</w:t>
        <w:tab/>
        <w:t>04/15/1952</w:t>
        <w:tab/>
        <w:tab/>
        <w:t>Boston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 xml:space="preserve">George Wilson  </w:t>
        <w:tab/>
        <w:t>04/15/1952</w:t>
        <w:tab/>
        <w:tab/>
        <w:t>Chicago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Bobby Del Greco</w:t>
        <w:tab/>
        <w:t>04/16/1952</w:t>
        <w:tab/>
        <w:tab/>
        <w:t>Pittsburgh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Les Fusselman</w:t>
        <w:tab/>
        <w:tab/>
        <w:t>04/16/1952</w:t>
        <w:tab/>
        <w:tab/>
        <w:t>St. Louis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Alex Garbowski</w:t>
        <w:tab/>
        <w:t>04/16/1952</w:t>
        <w:tab/>
        <w:tab/>
        <w:t>Detroit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Dick Gernert</w:t>
        <w:tab/>
        <w:tab/>
        <w:t>04/16/1952</w:t>
        <w:tab/>
        <w:tab/>
        <w:t>Boston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Dick Hoover</w:t>
        <w:tab/>
        <w:tab/>
        <w:t>04/16/1952</w:t>
        <w:tab/>
        <w:tab/>
        <w:t>Boston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Billy Klaus</w:t>
        <w:tab/>
        <w:tab/>
        <w:t>04/16/1952</w:t>
        <w:tab/>
        <w:tab/>
        <w:t>Boston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Jim Mangan</w:t>
        <w:tab/>
        <w:tab/>
        <w:t>04/16/1952</w:t>
        <w:tab/>
        <w:tab/>
        <w:t>Pittsburgh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Don Nicholas</w:t>
        <w:tab/>
        <w:tab/>
        <w:t>04/16/1952</w:t>
        <w:tab/>
        <w:tab/>
        <w:t>Chicago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Gene Stephens</w:t>
        <w:tab/>
        <w:t>04/16/1952</w:t>
        <w:tab/>
        <w:tab/>
        <w:t>Boston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Pete Whisenant</w:t>
        <w:tab/>
        <w:t>04/16/1952</w:t>
        <w:tab/>
        <w:tab/>
        <w:t>Boston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Gene Conley</w:t>
        <w:tab/>
        <w:tab/>
        <w:t>04/17/1952</w:t>
        <w:tab/>
        <w:tab/>
        <w:t>Boston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Ike DeLock</w:t>
        <w:tab/>
        <w:tab/>
        <w:t>04/17/1952</w:t>
        <w:tab/>
        <w:tab/>
        <w:t>Boston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Bill Henry</w:t>
        <w:tab/>
        <w:tab/>
        <w:t>04/17/1952</w:t>
        <w:tab/>
        <w:tab/>
        <w:t>Boston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 xml:space="preserve">Raul Sanchez </w:t>
        <w:tab/>
        <w:tab/>
        <w:t>04/17/1952</w:t>
        <w:tab/>
        <w:tab/>
        <w:t>Washington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Bert Thiel</w:t>
        <w:tab/>
        <w:tab/>
        <w:t>04/17/1952</w:t>
        <w:tab/>
        <w:tab/>
        <w:t>Boston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Eddie Yuhas</w:t>
        <w:tab/>
        <w:tab/>
        <w:t>04/17/1952</w:t>
        <w:tab/>
        <w:tab/>
        <w:t>St. Louis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Leon Brinkopf</w:t>
        <w:tab/>
        <w:tab/>
        <w:t>04/18/1952</w:t>
        <w:tab/>
        <w:tab/>
        <w:t>Chicago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Jack Daniels</w:t>
        <w:tab/>
        <w:tab/>
        <w:t>04/18/1952</w:t>
        <w:tab/>
        <w:tab/>
        <w:t>Boston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Billy Hoeft</w:t>
        <w:tab/>
        <w:tab/>
        <w:t>04/18/1952</w:t>
        <w:tab/>
        <w:tab/>
        <w:t>Detroit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Tex Hoyle</w:t>
        <w:tab/>
        <w:tab/>
        <w:t>04/18/1952</w:t>
        <w:tab/>
        <w:tab/>
        <w:t>Philadelphia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Tony Bartirome</w:t>
        <w:tab/>
        <w:t>04/19/1952</w:t>
        <w:tab/>
        <w:tab/>
        <w:t>Pittsburgh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Herb Gorman</w:t>
        <w:tab/>
        <w:tab/>
        <w:t>04/19/1952</w:t>
        <w:tab/>
        <w:tab/>
        <w:t>St. Louis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Fred Hahn</w:t>
        <w:tab/>
        <w:tab/>
        <w:t>04/19/1952</w:t>
        <w:tab/>
        <w:tab/>
        <w:t>St. Louis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Skeeter Kell</w:t>
        <w:tab/>
        <w:tab/>
        <w:t>04/19/1952</w:t>
        <w:tab/>
        <w:tab/>
        <w:t>Philadelphia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Jack Littrell</w:t>
        <w:tab/>
        <w:tab/>
        <w:t>04/19/1952</w:t>
        <w:tab/>
        <w:tab/>
        <w:t>Philadelphia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Willard Schmidt</w:t>
        <w:tab/>
        <w:t>04/19/1952</w:t>
        <w:tab/>
        <w:tab/>
        <w:t>St. Louis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Kite Thomas</w:t>
        <w:tab/>
        <w:tab/>
        <w:t>04/19/1952</w:t>
        <w:tab/>
        <w:tab/>
        <w:t>Philadelphia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Jim Waugh</w:t>
        <w:tab/>
        <w:tab/>
        <w:t>04/19/1952</w:t>
        <w:tab/>
        <w:tab/>
        <w:t>Pittsburgh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Hoyt Wilhelm</w:t>
        <w:tab/>
        <w:tab/>
        <w:t>04/19/1952</w:t>
        <w:tab/>
        <w:tab/>
        <w:t>New York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Ed Wolfe</w:t>
        <w:tab/>
        <w:tab/>
        <w:t>04/19/1952</w:t>
        <w:tab/>
        <w:tab/>
        <w:t>Pittsburgh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Hal Hudson</w:t>
        <w:tab/>
        <w:tab/>
        <w:t>04/20/1952</w:t>
        <w:tab/>
        <w:tab/>
        <w:t>St. Louis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Darrell Johnson</w:t>
        <w:tab/>
        <w:t>04/20/1952</w:t>
        <w:tab/>
        <w:tab/>
        <w:t>St. Louis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Bill Miller</w:t>
        <w:tab/>
        <w:tab/>
        <w:t>04/20/1952</w:t>
        <w:tab/>
        <w:tab/>
        <w:t>New York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Joe Rossi</w:t>
        <w:tab/>
        <w:tab/>
        <w:t>04/20/1952</w:t>
        <w:tab/>
        <w:tab/>
        <w:t>Chicago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Ron Kline</w:t>
        <w:tab/>
        <w:tab/>
        <w:t>04/21/1952</w:t>
        <w:tab/>
        <w:tab/>
        <w:t>Pittsburgh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Lee Walls</w:t>
        <w:tab/>
        <w:tab/>
        <w:t>04/21/1952</w:t>
        <w:tab/>
        <w:tab/>
        <w:t>Pittsburgh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Harley Grossman</w:t>
        <w:tab/>
        <w:t>04/22/1952</w:t>
        <w:tab/>
        <w:tab/>
        <w:t>Washington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Hal Bevan</w:t>
        <w:tab/>
        <w:tab/>
        <w:t>04/24/1952</w:t>
        <w:tab/>
        <w:tab/>
        <w:t>Boston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Buzz Clarkson</w:t>
        <w:tab/>
        <w:tab/>
        <w:t>04/30/1952</w:t>
        <w:tab/>
        <w:tab/>
        <w:t>Boston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Johnny Rutherford</w:t>
        <w:tab/>
        <w:t>04/30/1952</w:t>
        <w:tab/>
        <w:tab/>
        <w:t>Brooklyn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Quincy Trouppe</w:t>
        <w:tab/>
        <w:t>04/30/1952</w:t>
        <w:tab/>
        <w:tab/>
        <w:t>Cleveland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Joe Black</w:t>
        <w:tab/>
        <w:tab/>
        <w:t>05/01/1952</w:t>
        <w:tab/>
        <w:tab/>
        <w:t>Brooklyn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Andy Carey</w:t>
        <w:tab/>
        <w:tab/>
        <w:t>05/02/1952</w:t>
        <w:tab/>
        <w:tab/>
        <w:t>New York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Pete Taylor</w:t>
        <w:tab/>
        <w:tab/>
        <w:t>05/02/1952</w:t>
        <w:tab/>
        <w:tab/>
        <w:t>St. Louis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Ralph Brickner</w:t>
        <w:tab/>
        <w:tab/>
        <w:t>05/04/1952</w:t>
        <w:tab/>
        <w:tab/>
        <w:t>Boston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Bunky Stewart</w:t>
        <w:tab/>
        <w:tab/>
        <w:t>05/04/1952</w:t>
        <w:tab/>
        <w:tab/>
        <w:t>Washington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Jerry Snyder</w:t>
        <w:tab/>
        <w:tab/>
        <w:t>05/08/1952</w:t>
        <w:tab/>
        <w:tab/>
        <w:t>Washington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Dick Brodowski</w:t>
        <w:tab/>
        <w:t>06/15/1952</w:t>
        <w:tab/>
        <w:tab/>
        <w:t>Boston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Jack Dittmer</w:t>
        <w:tab/>
        <w:tab/>
        <w:t>06/17/1952</w:t>
        <w:tab/>
        <w:tab/>
        <w:t>Boston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Virgil Jester</w:t>
        <w:tab/>
        <w:tab/>
        <w:t>06/18/1952</w:t>
        <w:tab/>
        <w:tab/>
        <w:t>Boston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Dick  Groat</w:t>
        <w:tab/>
        <w:tab/>
        <w:t>06/19/1952</w:t>
        <w:tab/>
        <w:tab/>
        <w:t>Pittsburgh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Dave Pope</w:t>
        <w:tab/>
        <w:tab/>
        <w:t>07/01/1952</w:t>
        <w:tab/>
        <w:tab/>
        <w:t>Cleveland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Bobby Tiefenauer</w:t>
        <w:tab/>
        <w:t>07/14/1952</w:t>
        <w:tab/>
        <w:tab/>
        <w:t>St. Louis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Cal Hogue</w:t>
        <w:tab/>
        <w:tab/>
        <w:t>07/15/1952</w:t>
        <w:tab/>
        <w:tab/>
        <w:t>Pittsburgh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Dusty Rhodes</w:t>
        <w:tab/>
        <w:tab/>
        <w:t>07/15/1952</w:t>
        <w:tab/>
        <w:tab/>
        <w:t>New York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Tom Gorman</w:t>
        <w:tab/>
        <w:tab/>
        <w:t>07/16/1952</w:t>
        <w:tab/>
        <w:tab/>
        <w:t>New York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Kal Segrist</w:t>
        <w:tab/>
        <w:tab/>
        <w:t>07/16/1952</w:t>
        <w:tab/>
        <w:tab/>
        <w:t>New York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Mike Clark</w:t>
        <w:tab/>
        <w:tab/>
        <w:t xml:space="preserve">07/27/1952 </w:t>
        <w:tab/>
        <w:tab/>
        <w:t>St. Louis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Harry Schaeffer</w:t>
        <w:tab/>
        <w:t>07/28/1952</w:t>
        <w:tab/>
        <w:tab/>
        <w:t>New York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Jay  Porter</w:t>
        <w:tab/>
        <w:tab/>
        <w:t>07/30/1952</w:t>
        <w:tab/>
        <w:tab/>
        <w:t>St. Louis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Ray Moore</w:t>
        <w:tab/>
        <w:tab/>
        <w:t>08/01/1952</w:t>
        <w:tab/>
        <w:tab/>
        <w:t>Brooklyn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Carl Linhart</w:t>
        <w:tab/>
        <w:tab/>
        <w:t>08/02/1952</w:t>
        <w:tab/>
        <w:tab/>
        <w:t>Detroit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Vern Fear</w:t>
        <w:tab/>
        <w:tab/>
        <w:t>08/03/1952</w:t>
        <w:tab/>
        <w:tab/>
        <w:t>Chicago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George Bradshaw</w:t>
        <w:tab/>
        <w:t>08/10/1952</w:t>
        <w:tab/>
        <w:tab/>
        <w:t>Washington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Ron Necciai</w:t>
        <w:tab/>
        <w:tab/>
        <w:t>08/10/1952</w:t>
        <w:tab/>
        <w:tab/>
        <w:t>Pittsburgh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 xml:space="preserve">Stu Miller </w:t>
        <w:tab/>
        <w:tab/>
        <w:t>08/12/1952</w:t>
        <w:tab/>
        <w:tab/>
        <w:t>St. Louis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Loren Babe</w:t>
        <w:tab/>
        <w:tab/>
        <w:t>08/19/1952</w:t>
        <w:tab/>
        <w:tab/>
        <w:t>New York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Harvey Haddix</w:t>
        <w:tab/>
        <w:tab/>
        <w:t>08/20/1952</w:t>
        <w:tab/>
        <w:tab/>
        <w:t>St. Louis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Sandy Amoros</w:t>
        <w:tab/>
        <w:tab/>
        <w:t>08/22/1952</w:t>
        <w:tab/>
        <w:tab/>
        <w:t>Brooklyn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Charlie Bishop</w:t>
        <w:tab/>
        <w:tab/>
        <w:t>08/22/1952</w:t>
        <w:tab/>
        <w:tab/>
        <w:t>Philadelphia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Sonny Senerchia</w:t>
        <w:tab/>
        <w:t>08/22/1952</w:t>
        <w:tab/>
        <w:tab/>
        <w:t>Pittsburgh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Jim Dunn</w:t>
        <w:tab/>
        <w:tab/>
        <w:t>08/26/1952</w:t>
        <w:tab/>
        <w:tab/>
        <w:t>Pittsburgh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Mike Fornieles</w:t>
        <w:tab/>
        <w:tab/>
        <w:t>09/02/1952</w:t>
        <w:tab/>
        <w:tab/>
        <w:t>Washington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Tom Hamilton</w:t>
        <w:tab/>
        <w:tab/>
        <w:t>09/04/1952</w:t>
        <w:tab/>
        <w:tab/>
        <w:t>Philadelphia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Bill Bell</w:t>
        <w:tab/>
        <w:tab/>
        <w:t>09/05/1952</w:t>
        <w:tab/>
        <w:tab/>
        <w:t>Pittsburgh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Ken Lehman</w:t>
        <w:tab/>
        <w:tab/>
        <w:t>09/05/1952</w:t>
        <w:tab/>
        <w:tab/>
        <w:t>Brooklyn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Hersh Freeman</w:t>
        <w:tab/>
        <w:t>09/06/1952</w:t>
        <w:tab/>
        <w:tab/>
        <w:t>Boston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Marion Fricano</w:t>
        <w:tab/>
        <w:tab/>
        <w:t>09/06/1952</w:t>
        <w:tab/>
        <w:tab/>
        <w:t>Philadelphia (A)</w:t>
        <w:tab/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Walt Kellner</w:t>
        <w:tab/>
        <w:tab/>
        <w:t>09/06/1952</w:t>
        <w:tab/>
        <w:tab/>
        <w:t>Philadelphia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Harvey Kuenn</w:t>
        <w:tab/>
        <w:tab/>
        <w:t>09/06/1952</w:t>
        <w:tab/>
        <w:tab/>
        <w:t>Detroit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Len Matarazzo</w:t>
        <w:tab/>
        <w:tab/>
        <w:t>09/06/1952</w:t>
        <w:tab/>
        <w:tab/>
        <w:t>Philadelphia (A)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2160" w:hanging="2160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Jake Crawford</w:t>
        <w:tab/>
        <w:tab/>
        <w:t>09/07/1952</w:t>
        <w:tab/>
        <w:tab/>
        <w:t>St. Louis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Jim Greengrass</w:t>
        <w:tab/>
        <w:t>09/09/1952</w:t>
        <w:tab/>
        <w:tab/>
        <w:t>Cincinnati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Milt Bolling</w:t>
        <w:tab/>
        <w:tab/>
        <w:t>09/10/1952</w:t>
        <w:tab/>
        <w:tab/>
        <w:t>Boston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Bill Tuttle</w:t>
        <w:tab/>
        <w:tab/>
        <w:t>09/10/1952</w:t>
        <w:tab/>
        <w:tab/>
        <w:t>Detroit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Bud Black</w:t>
        <w:tab/>
        <w:tab/>
        <w:t>09/13/1952</w:t>
        <w:tab/>
        <w:tab/>
        <w:t>Detroit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Jim Hughes</w:t>
        <w:tab/>
        <w:tab/>
        <w:t>09/13/1952</w:t>
        <w:tab/>
        <w:tab/>
        <w:t>Brooklyn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Ron Negray</w:t>
        <w:tab/>
        <w:tab/>
        <w:t>09/14/1952</w:t>
        <w:tab/>
        <w:tab/>
        <w:t>Brooklyn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Ray Katt</w:t>
        <w:tab/>
        <w:tab/>
        <w:t>09/16/1952</w:t>
        <w:tab/>
        <w:tab/>
        <w:t>New York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Daryl Spencer</w:t>
        <w:tab/>
        <w:tab/>
        <w:t>09/17/1952</w:t>
        <w:tab/>
        <w:tab/>
        <w:t>New York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Buck Varner</w:t>
        <w:tab/>
        <w:tab/>
        <w:t>09/19/1952</w:t>
        <w:tab/>
        <w:tab/>
        <w:t>Washington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Ken Landenberger</w:t>
        <w:tab/>
        <w:t>09/20/1952</w:t>
        <w:tab/>
        <w:tab/>
        <w:t>Chicago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Cal Howe</w:t>
        <w:tab/>
        <w:tab/>
        <w:t>09/26/1952</w:t>
        <w:tab/>
        <w:tab/>
        <w:t>Chicago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Bill Abernathie</w:t>
        <w:tab/>
        <w:tab/>
        <w:t>09/27/1952</w:t>
        <w:tab/>
        <w:tab/>
        <w:t>Cleveland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Neal Hertweck</w:t>
        <w:tab/>
        <w:tab/>
        <w:t>09/27/1952</w:t>
        <w:tab/>
        <w:tab/>
        <w:t>St. Louis (N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Sammy Esposito</w:t>
        <w:tab/>
        <w:t>09/28/1952</w:t>
        <w:tab/>
        <w:tab/>
        <w:t>Chicago (A)</w:t>
      </w:r>
    </w:p>
    <w:p>
      <w:pPr>
        <w:pStyle w:val="Normal"/>
        <w:widowControl w:val="fals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1"/>
    <w:family w:val="swiss"/>
    <w:pitch w:val="variable"/>
  </w:font>
  <w:font w:name="NewBskvll B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9T09:28:00Z</dcterms:created>
  <dc:creator>Darrell Ybarrondo</dc:creator>
  <dc:description/>
  <dc:language>en-US</dc:language>
  <cp:lastModifiedBy>Darrell Ybarrondo</cp:lastModifiedBy>
  <dcterms:modified xsi:type="dcterms:W3CDTF">1996-08-09T09:30:00Z</dcterms:modified>
  <cp:revision>2</cp:revision>
  <dc:subject/>
  <dc:title/>
</cp:coreProperties>
</file>