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1953 TRADE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4/22/53</w:t>
              <w:tab/>
              <w:t>Clyde Vollmer BOS(A) to WAS(A) for cas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4/27/53</w:t>
              <w:tab/>
              <w:t>Loren Babe NY(A) to PHI(A) for cas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5/03/53</w:t>
              <w:tab/>
              <w:t>Hank Foiles CIN(N) to CLE(A) for cas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5/07/53</w:t>
              <w:tab/>
              <w:t>Earl Harrist STL(A) to CHI(A) for cas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5/12/53</w:t>
              <w:tab/>
              <w:t>Allie Clark PHI(A) to CHI(A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5/12/53</w:t>
              <w:tab/>
              <w:t>Sandy Consuegra WAS(A) to CHI(A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5/12/53</w:t>
              <w:tab/>
              <w:t>Floyd Baker WAS(A) to BOS(A) for cas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5/13/53</w:t>
              <w:tab/>
              <w:t>Johnny Schmitz NY(A) to WAS(A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5/13/53</w:t>
              <w:tab/>
              <w:t>Ed Fitz Gerald PIT(N) to WAS(A) for cas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5/20/53</w:t>
              <w:tab/>
              <w:t>Max Lanier NY(N) to STL(A)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5/23/53</w:t>
              <w:tab/>
              <w:t>Earl Harrist CHI(A) to DET(A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5/23/53</w:t>
              <w:tab/>
              <w:t>Eddie Erautt CIN(N) to STL(N) for Jackie Collum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5/26/53</w:t>
              <w:tab/>
              <w:t>Carmen Mauro BKN(N) to WAS(A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6/02/53</w:t>
              <w:tab/>
              <w:t>Hal White STL(A) to STL(N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6/04/53</w:t>
              <w:tab/>
              <w:t xml:space="preserve">Ralph Kiner, Joe Garagiola, Howie Pollet &amp; Catfish Metkovich PIT(N) 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 xml:space="preserve">             </w:t>
            </w:r>
            <w:r>
              <w:rPr>
                <w:rFonts w:eastAsia="System" w:cs="System" w:ascii="System" w:hAnsi="System"/>
                <w:b/>
                <w:bCs/>
              </w:rPr>
              <w:t>to CHI(N) for Toby Atwell, Bob Schultz, Preston Ward, George Freese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 xml:space="preserve">            </w:t>
            </w:r>
            <w:r>
              <w:rPr>
                <w:rFonts w:eastAsia="System" w:cs="System" w:ascii="System" w:hAnsi="System"/>
                <w:b/>
                <w:bCs/>
              </w:rPr>
              <w:tab/>
              <w:t>Bob Addis, Gene Hermanski &amp; $150,000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6/11/53</w:t>
              <w:tab/>
              <w:t>Tommy Byrne CHI(A) to WAS(A) for cas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6/12/53</w:t>
              <w:tab/>
              <w:t>Willie Miranda  STL(A) to NY(A) for cas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6/12/53</w:t>
              <w:tab/>
              <w:t>Fred Baczewski &amp; Bob Kelly CHI(N) to CIN(N) for Bubba Churc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6/13/53</w:t>
              <w:tab/>
              <w:t>Bob Elliott &amp; Virgil Trucks STL(A) to CHI(A) for Darrell Johnson,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 xml:space="preserve">            </w:t>
            </w:r>
            <w:r>
              <w:rPr>
                <w:rFonts w:eastAsia="System" w:cs="System" w:ascii="System" w:hAnsi="System"/>
                <w:b/>
                <w:bCs/>
              </w:rPr>
              <w:tab/>
              <w:t>Lou Kretlow &amp; $75,000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6/14/53</w:t>
              <w:tab/>
              <w:t>Pete Castiglione PIT(N) to STL(N) for Hal Rice &amp; cas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6/15/53</w:t>
              <w:tab/>
              <w:t>Al Aber, Ray Boone, Steve Gromek and Dick Weik (CLE) to DET(A) for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 xml:space="preserve">            </w:t>
            </w:r>
            <w:r>
              <w:rPr>
                <w:rFonts w:eastAsia="System" w:cs="System" w:ascii="System" w:hAnsi="System"/>
                <w:b/>
                <w:bCs/>
              </w:rPr>
              <w:tab/>
              <w:t>Art Houtteman, Owen Friend, Bill Wight and Joe Ginsberg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6/15/53 Sal Yvars NY(N) to STL(N) for $12,500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6/30/53</w:t>
              <w:tab/>
              <w:t>Kite Thomas PHI(A) to WAS(A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6/30/53</w:t>
              <w:tab/>
              <w:t>Carmen Mauro WAS(A) to PHI(A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7/10/53</w:t>
              <w:tab/>
              <w:t>Ralph Branca BKN(N) to DET(A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7/20/53</w:t>
              <w:tab/>
              <w:t>Vern Stephens CHI(A) to STL(A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8/15/53</w:t>
              <w:tab/>
              <w:t>Ray Scarborough NY(A) to DET(A)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8/25/53</w:t>
              <w:tab/>
              <w:t>Connie Ryan PHI(N) to CHI(A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8/31/53</w:t>
              <w:tab/>
              <w:t>Johnny Lindell PIT(N) to PHI(N) for cas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9/01/53</w:t>
              <w:tab/>
              <w:t>Neil Berry STL(A) to CHI(A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9/01/53</w:t>
              <w:tab/>
              <w:t>Marv Grissom BOS(A) to NY(N) on waiver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rFonts w:ascii="System" w:hAnsi="System" w:eastAsia="System" w:cs="System"/>
                <w:b/>
                <w:b/>
                <w:bCs/>
              </w:rPr>
            </w:pPr>
            <w:r>
              <w:rPr>
                <w:rFonts w:eastAsia="System" w:cs="System" w:ascii="System" w:hAnsi="System"/>
                <w:b/>
                <w:bCs/>
              </w:rPr>
              <w:t>9/08/53</w:t>
              <w:tab/>
              <w:t>Johnny Lipon BOS(A) to STL(A) for cash</w:t>
            </w:r>
          </w:p>
        </w:tc>
      </w:tr>
    </w:tbl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9T05:08:00Z</dcterms:created>
  <dc:creator>Darrell Ybarrondo</dc:creator>
  <dc:description/>
  <dc:language>en-US</dc:language>
  <cp:lastModifiedBy>Darrell Ybarrondo</cp:lastModifiedBy>
  <dcterms:modified xsi:type="dcterms:W3CDTF">1996-07-01T07:58:00Z</dcterms:modified>
  <cp:revision>8</cp:revision>
  <dc:subject/>
  <dc:title>1953 TRADES</dc:title>
</cp:coreProperties>
</file>