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32"/>
          <w:szCs w:val="32"/>
        </w:rPr>
        <w:t>MAJOR LEAGUE PLAYER TRANSACTIONS, 1955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32"/>
          <w:szCs w:val="32"/>
        </w:rPr>
        <w:t>SEASON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sz w:val="18"/>
          <w:szCs w:val="18"/>
        </w:rPr>
        <w:t>Adapted 1996, by Robert J. Levy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</w:rPr>
      </w:pPr>
      <w:r>
        <w:rPr/>
        <w:t xml:space="preserve">Sources:  </w:t>
      </w:r>
      <w:r>
        <w:rPr>
          <w:i/>
          <w:iCs/>
        </w:rPr>
        <w:t>BASEBALL GUIDE and RECORD BOOK 1956</w:t>
      </w:r>
      <w:r>
        <w:rPr/>
        <w:t xml:space="preserve">, compiled by J. G. Taylor Spink, St. Louis: The Sporting News Publishing Company, 1956;  </w:t>
      </w:r>
      <w:r>
        <w:rPr>
          <w:i/>
          <w:iCs/>
        </w:rPr>
        <w:t>THE SPORTS ENCYCLOPEDIA: BASEBALL 1996</w:t>
      </w:r>
      <w:r>
        <w:rPr/>
        <w:t xml:space="preserve">, by David S. Neft and Richard M. Cohen, New York: St. Martin’s Griffin, 1996;  </w:t>
      </w:r>
      <w:r>
        <w:rPr>
          <w:i/>
          <w:iCs/>
        </w:rPr>
        <w:t>STREET and SMITH’S 1955 BASEBALL YEARBOOK PICTORIAL</w:t>
      </w:r>
      <w:r>
        <w:rPr/>
        <w:t xml:space="preserve">, New York: Street &amp; Smith Publications, Inc., 1955;  </w:t>
      </w:r>
      <w:r>
        <w:rPr>
          <w:i/>
          <w:iCs/>
        </w:rPr>
        <w:t>BASEBALL TRADES AND ACQUISITIONS 1950-1979</w:t>
      </w:r>
      <w:r>
        <w:rPr/>
        <w:t xml:space="preserve">, by Richard S. Kubik, Smithtown, N.Y.: Exposition Press, 1981;  </w:t>
      </w:r>
      <w:r>
        <w:rPr>
          <w:i/>
          <w:iCs/>
        </w:rPr>
        <w:t>THE BASEBALL ENCYCLOPEDIA, TENTH EDITION</w:t>
      </w:r>
      <w:r>
        <w:rPr/>
        <w:t xml:space="preserve">, Jeanine Bucek, editorial director, New York: Macmillan Books, a Simon &amp; Schuster Macmillan Company, 1996; </w:t>
      </w:r>
      <w:r>
        <w:rPr>
          <w:i/>
          <w:iCs/>
        </w:rPr>
        <w:t xml:space="preserve"> WHO’S WHO IN BASEBALL 1956</w:t>
      </w:r>
      <w:r>
        <w:rPr/>
        <w:t>, Allan Roth, editor, New York: Who’s Who in Baseball Magazine Co., Inc., 1956.</w:t>
      </w:r>
    </w:p>
    <w:p>
      <w:pPr>
        <w:pStyle w:val="Normal"/>
        <w:widowControl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/>
      </w:pPr>
      <w:r>
        <w:rPr>
          <w:sz w:val="24"/>
          <w:szCs w:val="24"/>
        </w:rPr>
        <w:t>Apr 13</w:t>
        <w:tab/>
        <w:tab/>
        <w:t>Cincinnati buys P Bob Hooper from Cleveland (</w:t>
      </w:r>
      <w:r>
        <w:rPr>
          <w:i/>
          <w:iCs/>
          <w:sz w:val="24"/>
          <w:szCs w:val="24"/>
        </w:rPr>
        <w:t>he didn’t pitch for Cleveland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/>
      </w:pPr>
      <w:r>
        <w:rPr>
          <w:sz w:val="24"/>
          <w:szCs w:val="24"/>
        </w:rPr>
        <w:t>Apr 14</w:t>
        <w:tab/>
        <w:tab/>
        <w:t>Baltimore buys P Jim Wilson from Milwaukee (</w:t>
      </w:r>
      <w:r>
        <w:rPr>
          <w:i/>
          <w:iCs/>
          <w:sz w:val="24"/>
          <w:szCs w:val="24"/>
        </w:rPr>
        <w:t>Wilson didn’t pitch for the Braves this year; Macmillan says the deal was April 13; The Baseball Guide says today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Apr 16</w:t>
        <w:tab/>
        <w:tab/>
        <w:t>Chicago (NL) buys OF Lloyd Merriman from Chicago (AL)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Apr 20</w:t>
        <w:tab/>
        <w:tab/>
        <w:t>Boston releases P Hal Brown*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Apr 28</w:t>
        <w:tab/>
        <w:tab/>
        <w:t>Kansas City signs P Vic Raschi, released by St. Loui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/>
      </w:pPr>
      <w:r>
        <w:rPr>
          <w:sz w:val="24"/>
          <w:szCs w:val="24"/>
        </w:rPr>
        <w:t>Kansas City buys P Lou Sleater from New York (AL) (</w:t>
      </w:r>
      <w:r>
        <w:rPr>
          <w:i/>
          <w:iCs/>
          <w:sz w:val="24"/>
          <w:szCs w:val="24"/>
        </w:rPr>
        <w:t>he didn’t pitch for NY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/>
      </w:pPr>
      <w:r>
        <w:rPr>
          <w:sz w:val="24"/>
          <w:szCs w:val="24"/>
        </w:rPr>
        <w:t>Apr 30</w:t>
        <w:tab/>
        <w:tab/>
        <w:t>Philadelphia buys INF Roy Smalley Jr. from Milwaukee (</w:t>
      </w:r>
      <w:r>
        <w:rPr>
          <w:i/>
          <w:iCs/>
          <w:sz w:val="24"/>
          <w:szCs w:val="24"/>
        </w:rPr>
        <w:t>he didn’t play for the Braves; his son, Roy Smalley III, will be a big leaguer from 1975-87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>
          <w:sz w:val="24"/>
          <w:szCs w:val="24"/>
        </w:rPr>
      </w:pPr>
      <w:r>
        <w:rPr>
          <w:sz w:val="24"/>
          <w:szCs w:val="24"/>
        </w:rPr>
        <w:t>Philadelphia trades P Steve Ridzik, C Smoky Burgess, &amp; OF Stan Palys to Cincinnati for C Andy Seminick, OF Jim Greengrass &amp; OF Glen Gorbou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May 02</w:t>
        <w:tab/>
        <w:t>Chicago (AL) signs 3B Vern Stephens, released by Baltimor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May 10</w:t>
        <w:tab/>
        <w:t>Cincinnati buys P Hershell Freeman from Bosto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/>
      </w:pPr>
      <w:r>
        <w:rPr>
          <w:sz w:val="24"/>
          <w:szCs w:val="24"/>
        </w:rPr>
        <w:t>May 11</w:t>
        <w:tab/>
        <w:t>New York (AL) trades P Johnny Sain &amp; OF Enos Slaughter to Kansas City for P Sonny Dixon (</w:t>
      </w:r>
      <w:r>
        <w:rPr>
          <w:i/>
          <w:iCs/>
          <w:sz w:val="24"/>
          <w:szCs w:val="24"/>
        </w:rPr>
        <w:t>sent to the Yankees’ Denver farm; he doesn’t pitch for New York till next year</w:t>
      </w:r>
      <w:r>
        <w:rPr>
          <w:sz w:val="24"/>
          <w:szCs w:val="24"/>
        </w:rPr>
        <w:t>) &amp; cash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/>
      </w:pPr>
      <w:r>
        <w:rPr>
          <w:sz w:val="24"/>
          <w:szCs w:val="24"/>
        </w:rPr>
        <w:t>Kansas City buys P Ray Herbert from Detroit (</w:t>
      </w:r>
      <w:r>
        <w:rPr>
          <w:i/>
          <w:iCs/>
          <w:sz w:val="24"/>
          <w:szCs w:val="24"/>
        </w:rPr>
        <w:t>he didn’t pitch for Detroit in 1955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>
          <w:sz w:val="24"/>
          <w:szCs w:val="24"/>
        </w:rPr>
      </w:pPr>
      <w:r>
        <w:rPr>
          <w:sz w:val="24"/>
          <w:szCs w:val="24"/>
        </w:rPr>
        <w:t>Kansas City buys OF Harry Simpson from Cleveland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>
          <w:sz w:val="24"/>
          <w:szCs w:val="24"/>
        </w:rPr>
      </w:pPr>
      <w:r>
        <w:rPr>
          <w:sz w:val="24"/>
          <w:szCs w:val="24"/>
        </w:rPr>
        <w:t>Detroit buys OF Charlie Maxwell from Baltimor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>
          <w:sz w:val="24"/>
          <w:szCs w:val="24"/>
        </w:rPr>
      </w:pPr>
      <w:r>
        <w:rPr>
          <w:sz w:val="24"/>
          <w:szCs w:val="24"/>
        </w:rPr>
        <w:t>Baltimore buys P Art Schallock from New York (AL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May 23</w:t>
        <w:tab/>
        <w:t>New York (NL) buys OF-3B Sid Gordon from Pittsburgh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>
          <w:sz w:val="24"/>
          <w:szCs w:val="24"/>
        </w:rPr>
      </w:pPr>
      <w:r>
        <w:rPr>
          <w:sz w:val="24"/>
          <w:szCs w:val="24"/>
        </w:rPr>
        <w:t>Philadelphia buys P Bob Kuzava from Baltimor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May 30</w:t>
        <w:tab/>
        <w:t>Chicago (AL) buys OF-3B Bob Kennedy from Baltimor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/>
      </w:pPr>
      <w:r>
        <w:rPr>
          <w:sz w:val="24"/>
          <w:szCs w:val="24"/>
        </w:rPr>
        <w:t>Jun 03</w:t>
        <w:tab/>
        <w:tab/>
        <w:t>St. Louis trades C Del Rice to Milwaukee for OF Pete Whisenant (</w:t>
      </w:r>
      <w:r>
        <w:rPr>
          <w:i/>
          <w:iCs/>
          <w:sz w:val="24"/>
          <w:szCs w:val="24"/>
        </w:rPr>
        <w:t>and C Charlie White, optioned to the Cardinals’ farm at Rochester, who won’t play again in the big leagues; Whisenant has not played for the Braves, nor will he, ever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n 06</w:t>
        <w:tab/>
        <w:tab/>
        <w:t>Chicago (AL) trades P Fritz Dorish to Baltimore for C Les Moss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n 07</w:t>
        <w:tab/>
        <w:tab/>
        <w:t>Washington trades OF Jim Busby to Chicago (AL) for  P Bob Chakales,  C Clint Courtney &amp; OF Johnny Groth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n 09</w:t>
        <w:tab/>
        <w:tab/>
        <w:t>Brooklyn trades P Joe Black to Cincinnati for OF Bob Borkowski &amp; cash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/>
      </w:pPr>
      <w:r>
        <w:rPr>
          <w:sz w:val="24"/>
          <w:szCs w:val="24"/>
        </w:rPr>
        <w:t>Jun 15</w:t>
        <w:tab/>
        <w:tab/>
        <w:t>Baltimore trades INF Billy Cox &amp;OF Gene Woodling to Cleveland for OF Wally Westlake, OF Dave Pope &amp; cash (</w:t>
      </w:r>
      <w:r>
        <w:rPr>
          <w:i/>
          <w:iCs/>
          <w:sz w:val="24"/>
          <w:szCs w:val="24"/>
        </w:rPr>
        <w:t>Cox retires; the Orioles complete the deal with a $15,000 cash payment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>
          <w:sz w:val="24"/>
          <w:szCs w:val="24"/>
        </w:rPr>
      </w:pPr>
      <w:r>
        <w:rPr>
          <w:sz w:val="24"/>
          <w:szCs w:val="24"/>
        </w:rPr>
        <w:t>Cleveland signs P Ted Gray, released by Chicago (AL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>
          <w:sz w:val="24"/>
          <w:szCs w:val="24"/>
        </w:rPr>
      </w:pPr>
      <w:r>
        <w:rPr>
          <w:sz w:val="24"/>
          <w:szCs w:val="24"/>
        </w:rPr>
        <w:t>Chicago (AL) buys P Harry Byrd from Baltimore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>
          <w:sz w:val="24"/>
          <w:szCs w:val="24"/>
        </w:rPr>
      </w:pPr>
      <w:r>
        <w:rPr>
          <w:sz w:val="24"/>
          <w:szCs w:val="24"/>
        </w:rPr>
        <w:t>Detroit buys 1B Earl Torgeson from Philadelphia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n 23</w:t>
        <w:tab/>
        <w:tab/>
        <w:t>Cincinnati buys OF Sam Mele from Boston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n 27</w:t>
        <w:tab/>
        <w:tab/>
        <w:t>Baltimore trades 2B Bobby Young to Cleveland for 3B-2B Hank Majeski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n 30</w:t>
        <w:tab/>
        <w:tab/>
        <w:t>New York (AL) signs P Ted Gray, released by Cleveland two weeks ago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l 01</w:t>
        <w:tab/>
        <w:tab/>
        <w:t>Philadelphia signs 1B Eddie Waitkus, released by Orioles*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l 02</w:t>
        <w:tab/>
        <w:tab/>
        <w:t>Baltimore buys OF Dave Philley from Cleveland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l 02</w:t>
        <w:tab/>
        <w:tab/>
        <w:t>Baltimore releases P Saul Rogovin*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/>
      </w:pPr>
      <w:r>
        <w:rPr>
          <w:sz w:val="24"/>
          <w:szCs w:val="24"/>
        </w:rPr>
        <w:t>Jul 06</w:t>
        <w:tab/>
        <w:tab/>
        <w:t>Detroit signs P Joe Coleman, released by Baltimore (</w:t>
      </w:r>
      <w:r>
        <w:rPr>
          <w:i/>
          <w:iCs/>
          <w:sz w:val="24"/>
          <w:szCs w:val="24"/>
        </w:rPr>
        <w:t>this is Joseph Patrick Coleman’s last year in the big leagues; his son, Joseph Howard Coleman, will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pitch in the majors from 1965-79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l 08</w:t>
        <w:tab/>
        <w:tab/>
        <w:t>Baltimore buys P George Zuverink from Detroit.</w:t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l 13</w:t>
        <w:tab/>
        <w:tab/>
        <w:t>Philadelphia signs P Saul Rogovin*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l 14</w:t>
        <w:tab/>
        <w:tab/>
        <w:t>Cleveland signs 1B Ferris Fain, released by Detroit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/>
      </w:pPr>
      <w:r>
        <w:rPr>
          <w:sz w:val="24"/>
          <w:szCs w:val="24"/>
        </w:rPr>
        <w:t>Baltimore trades OF Hoot Evers to Cleveland for P Bill Wight (</w:t>
      </w:r>
      <w:r>
        <w:rPr>
          <w:i/>
          <w:iCs/>
          <w:sz w:val="24"/>
          <w:szCs w:val="24"/>
        </w:rPr>
        <w:t>this is announced as a waiver deal in the Baseball Guide; Macmillan says it happened yesterday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/>
      </w:pPr>
      <w:r>
        <w:rPr>
          <w:sz w:val="24"/>
          <w:szCs w:val="24"/>
        </w:rPr>
        <w:t>Jul 16</w:t>
        <w:tab/>
        <w:tab/>
        <w:t>Chicago (AL) buys OF Gil Coan from Baltimore (</w:t>
      </w:r>
      <w:r>
        <w:rPr>
          <w:i/>
          <w:iCs/>
          <w:sz w:val="24"/>
          <w:szCs w:val="24"/>
        </w:rPr>
        <w:t>The Baseball Guide says this happens today;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Macmillan dates it tomorrow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l 26</w:t>
        <w:tab/>
        <w:tab/>
        <w:t>Chicago (AL) buys 3B-2B Bobby Adams from Cincinnati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1440" w:hanging="0"/>
        <w:rPr/>
      </w:pPr>
      <w:r>
        <w:rPr>
          <w:sz w:val="24"/>
          <w:szCs w:val="24"/>
        </w:rPr>
        <w:t>Baltimore signs P Ted Gray, released by New York (AL) (</w:t>
      </w:r>
      <w:r>
        <w:rPr>
          <w:i/>
          <w:iCs/>
          <w:sz w:val="24"/>
          <w:szCs w:val="24"/>
        </w:rPr>
        <w:t>the Orioles are Gray’s fourth team this season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/>
      </w:pPr>
      <w:r>
        <w:rPr>
          <w:sz w:val="24"/>
          <w:szCs w:val="24"/>
        </w:rPr>
        <w:t>Jul 30</w:t>
        <w:tab/>
        <w:tab/>
        <w:t>New York (AL) trades P Ed Lopat to Baltimore for P Jim McDonald (</w:t>
      </w:r>
      <w:r>
        <w:rPr>
          <w:i/>
          <w:iCs/>
          <w:sz w:val="24"/>
          <w:szCs w:val="24"/>
        </w:rPr>
        <w:t>sent to Denver; he’ll return to the majors with the White Sox, next year</w:t>
      </w:r>
      <w:r>
        <w:rPr>
          <w:sz w:val="24"/>
          <w:szCs w:val="24"/>
        </w:rPr>
        <w:t>) &amp; cash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Jul 31</w:t>
        <w:tab/>
        <w:tab/>
        <w:t>Cleveland buys P Sal Maglie from New York (NL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Aug 26</w:t>
        <w:tab/>
        <w:tab/>
        <w:t>New York (NL) buys OF Gil Coan from Chicago (AL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Sep 08 </w:t>
        <w:tab/>
        <w:t>Tigers trade P Ben Flowers to Cardinals for P Bobby Tiefenauer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  <w:t>Sep 11</w:t>
        <w:tab/>
        <w:tab/>
        <w:t>New York (AL) buys P Gerry Staley from Cincinnati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-1440" w:leader="none"/>
        </w:tabs>
        <w:ind w:left="1440" w:hanging="1440"/>
        <w:rPr/>
      </w:pPr>
      <w:r>
        <w:rPr>
          <w:sz w:val="24"/>
          <w:szCs w:val="24"/>
        </w:rPr>
        <w:t>Sep 12</w:t>
        <w:tab/>
        <w:tab/>
        <w:t>Kansas City buys P Glenn Cox from Brooklyn (</w:t>
      </w:r>
      <w:r>
        <w:rPr>
          <w:i/>
          <w:iCs/>
          <w:sz w:val="24"/>
          <w:szCs w:val="24"/>
        </w:rPr>
        <w:t>he was 11-5 at the Dodgers’ farm in Montreal; didn’t pitch for Brooklyn</w:t>
      </w:r>
      <w:r>
        <w:rPr>
          <w:sz w:val="24"/>
          <w:szCs w:val="24"/>
        </w:rPr>
        <w:t>).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p 14</w:t>
        <w:tab/>
        <w:tab/>
        <w:t>Kansas City buys OF Tom Saffell from Pittsburgh.</w:t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exact" w:line="240"/>
      <w:rPr>
        <w:sz w:val="24"/>
        <w:szCs w:val="24"/>
      </w:rPr>
    </w:pPr>
    <w:r>
      <w:rPr>
        <w:sz w:val="24"/>
        <w:szCs w:val="24"/>
      </w:rPr>
    </w:r>
  </w:p>
  <w:p>
    <w:pPr>
      <w:pStyle w:val="Normal"/>
      <w:widowControl w:val="false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5944235" cy="17716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42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8.05pt;height:13.9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widowControl w:val="false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1T08:46:00Z</dcterms:created>
  <dc:creator>DARRELL YBARRONDO</dc:creator>
  <dc:description/>
  <dc:language>en-US</dc:language>
  <cp:lastModifiedBy>DARRELL YBARRONDO</cp:lastModifiedBy>
  <dcterms:modified xsi:type="dcterms:W3CDTF">1996-09-01T10:26:00Z</dcterms:modified>
  <cp:revision>5</cp:revision>
  <dc:subject/>
  <dc:title>MAJOR LEAGUE PLAYER TRANSACTIONS, 1955 SEASON</dc:title>
</cp:coreProperties>
</file>