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0" w:hanging="0"/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>1955</w:t>
      </w:r>
      <w:r>
        <w:rPr>
          <w:b/>
          <w:bCs/>
          <w:sz w:val="32"/>
          <w:szCs w:val="32"/>
        </w:rPr>
        <w:t xml:space="preserve">  </w:t>
      </w:r>
      <w:r>
        <w:rPr>
          <w:rFonts w:eastAsia="Arial" w:cs="Arial" w:ascii="Arial" w:hAnsi="Arial"/>
          <w:b/>
          <w:bCs/>
          <w:sz w:val="32"/>
          <w:szCs w:val="32"/>
        </w:rPr>
        <w:t>ROOKIES</w:t>
      </w:r>
    </w:p>
    <w:p>
      <w:pPr>
        <w:pStyle w:val="Normal"/>
        <w:ind w:right="-1800" w:hanging="0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Hal Smith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Don Leppert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Bob Alexander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Don Ferrarese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Ernie Oravetz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Bobby Kline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Pedro Ramos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Bobby Kline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Glen Gorbous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Rudy Minarcin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1</w:t>
        <w:tab/>
        <w:t>Gale Wade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Harry Malmberg</w:t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Van Fletcher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Chuck Tanner</w:t>
        <w:tab/>
        <w:tab/>
        <w:t>Milwaukee Brav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Ken Boyer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Bill Virdon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Herb Moford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2</w:t>
        <w:tab/>
        <w:t>Barney Schultz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3</w:t>
        <w:tab/>
        <w:t xml:space="preserve">Ted Abernathy 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3</w:t>
        <w:tab/>
        <w:t>Bill Currie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3</w:t>
        <w:tab/>
        <w:t>Vince Gonzales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3</w:t>
        <w:tab/>
        <w:t>Gene Freese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3</w:t>
        <w:tab/>
        <w:t>Roman Mejias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4</w:t>
        <w:tab/>
        <w:t>Elston Howard</w:t>
        <w:tab/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4</w:t>
        <w:tab/>
        <w:t>Tom Sturdivant</w:t>
        <w:tab/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4</w:t>
        <w:tab/>
        <w:t>Joe Altobelli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4</w:t>
        <w:tab/>
        <w:t xml:space="preserve">Bob Thurman 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4</w:t>
        <w:tab/>
        <w:t>Bobby Stephenson</w:t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4</w:t>
        <w:tab/>
        <w:t>Earl Smith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5</w:t>
        <w:tab/>
        <w:t>Herb Score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5</w:t>
        <w:tab/>
        <w:t>George Susce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Juan Delis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Bob Bowman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Jim Westlake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Jack Meyer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Jack Spring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Maury Fisher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Bob Speake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John Andre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6</w:t>
        <w:tab/>
        <w:t>Vincente Amor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Bill Stewart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Bob Spicer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Jim Pyburn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Roberto Vargas</w:t>
        <w:tab/>
        <w:tab/>
        <w:t>Milwaukee Brav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Jim King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Hy Cohen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Bob Thorpe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Larry Jackson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7</w:t>
        <w:tab/>
        <w:t>Roberto Clemente</w:t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Ed Roebuck</w:t>
        <w:tab/>
        <w:tab/>
        <w:t>Brooklyn Dod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Lynn Lovenguth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8</w:t>
        <w:tab/>
        <w:t>Al Grunwald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19</w:t>
        <w:tab/>
        <w:t>Jim Owens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Humberto Robinson</w:t>
        <w:tab/>
        <w:t>Milwaukee Brav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0</w:t>
        <w:tab/>
        <w:t>Luis Arroyo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1</w:t>
        <w:tab/>
        <w:t>Duke Maas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2</w:t>
        <w:tab/>
        <w:t>Bill Froats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Eric MacKenzie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3</w:t>
        <w:tab/>
        <w:t>Dick Hyde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4</w:t>
        <w:tab/>
        <w:t>Bert Hamric</w:t>
        <w:tab/>
        <w:tab/>
        <w:t>Brooklyn Dod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9</w:t>
        <w:tab/>
        <w:t>Joe Trimble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29</w:t>
        <w:tab/>
        <w:t>Bob Smith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Bubba Phillips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4/30</w:t>
        <w:tab/>
        <w:t>Dave Hillman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1</w:t>
        <w:tab/>
        <w:t>Floyd Wooldridge</w:t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3</w:t>
        <w:tab/>
        <w:t>Pete Daley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3</w:t>
        <w:tab/>
        <w:t>Art Ceccarelli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5</w:t>
        <w:tab/>
        <w:t>Charlie Locke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5</w:t>
        <w:tab/>
        <w:t>Hardy Peterson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07</w:t>
        <w:tab/>
        <w:t>Tommy Carroll</w:t>
        <w:tab/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5/12</w:t>
        <w:tab/>
        <w:t>Hector Lopez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2</w:t>
        <w:tab/>
        <w:t>John Edelman</w:t>
        <w:tab/>
        <w:tab/>
        <w:t>Milwaukee Brav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3</w:t>
        <w:tab/>
        <w:t>Gail Harris</w:t>
        <w:tab/>
        <w:tab/>
        <w:t>New York Giant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>Babe Birrer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>Clete Boyer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>Wayne Causey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5</w:t>
        <w:tab/>
        <w:t>Nels Burbrink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08</w:t>
        <w:tab/>
        <w:t>Webbo Clarke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1</w:t>
        <w:tab/>
        <w:t>Jerry Schoonmaker</w:t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2</w:t>
        <w:tab/>
        <w:t>Al Silvera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8</w:t>
        <w:tab/>
        <w:t>Lino Donoso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19</w:t>
        <w:tab/>
        <w:t>John Easton</w:t>
        <w:tab/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1</w:t>
        <w:tab/>
        <w:t>Tom Gastall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1</w:t>
        <w:tab/>
        <w:t>Jose Valdivielso</w:t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2</w:t>
        <w:tab/>
        <w:t>Jim Small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2</w:t>
        <w:tab/>
        <w:t>Rob Nelson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3</w:t>
        <w:tab/>
        <w:t>Stu Locklin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6/24</w:t>
        <w:tab/>
        <w:t>Sandy Koufax</w:t>
        <w:tab/>
        <w:tab/>
        <w:t>Brooklyn Dod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2</w:t>
        <w:tab/>
        <w:t>Paul Martin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3</w:t>
        <w:tab/>
        <w:t>Joe Brovia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4</w:t>
        <w:tab/>
        <w:t>Bob Hale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07</w:t>
        <w:tab/>
        <w:t>Kenny Kuhn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7</w:t>
        <w:tab/>
        <w:t>Don Bessent</w:t>
        <w:tab/>
        <w:tab/>
        <w:t>Brooklyn Dod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17</w:t>
        <w:tab/>
        <w:t>Roger Craig</w:t>
        <w:tab/>
        <w:tab/>
        <w:t>Brooklyn Dod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0</w:t>
        <w:tab/>
        <w:t>Jim Bunning</w:t>
        <w:tab/>
        <w:tab/>
        <w:t>Detroit Ti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0</w:t>
        <w:tab/>
        <w:t>Don Plarski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0</w:t>
        <w:tab/>
        <w:t>Don Kaiser</w:t>
        <w:tab/>
        <w:tab/>
        <w:t>Chicago Cub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Milt Smith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21</w:t>
        <w:tab/>
        <w:t>Don Gross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7/31</w:t>
        <w:tab/>
        <w:t>Frank Baumann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05</w:t>
        <w:tab/>
        <w:t>Bobby Richardson</w:t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3</w:t>
        <w:tab/>
        <w:t>Jim Pagliaroni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5</w:t>
        <w:tab/>
        <w:t>Rip Coleman</w:t>
        <w:tab/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16</w:t>
        <w:tab/>
        <w:t>Bob Roselli</w:t>
        <w:tab/>
        <w:tab/>
        <w:t>Milwaukee Brav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26</w:t>
        <w:tab/>
        <w:t>Mike Kume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8/31</w:t>
        <w:tab/>
        <w:t>Jerry Schypinski</w:t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2</w:t>
        <w:tab/>
        <w:t>Billy Harrell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2</w:t>
        <w:tab/>
        <w:t>Lindy McDaniel</w:t>
        <w:tab/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3</w:t>
        <w:tab/>
        <w:t>Walt Craddock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8</w:t>
        <w:tab/>
        <w:t>Bob Hazle</w:t>
        <w:tab/>
        <w:tab/>
        <w:t>Cincinnati Red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09</w:t>
        <w:tab/>
        <w:t>Chuck Templeton</w:t>
        <w:tab/>
        <w:t>Brooklyn Dodger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0</w:t>
        <w:tab/>
        <w:t>Rocky Colavito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0</w:t>
        <w:tab/>
        <w:t>Hank Aguirre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0</w:t>
        <w:tab/>
        <w:t>Bud Daley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0</w:t>
        <w:tab/>
        <w:t>Earl Battey</w:t>
        <w:tab/>
        <w:tab/>
        <w:t>Chicago White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0</w:t>
        <w:tab/>
        <w:t>Red Swanson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1</w:t>
        <w:tab/>
        <w:t>Angie Dagres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1</w:t>
        <w:tab/>
        <w:t>Fred Van Dusen</w:t>
        <w:tab/>
        <w:t>Philadelphia Philli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3</w:t>
        <w:tab/>
        <w:t>Julio Becquer</w:t>
        <w:tab/>
        <w:tab/>
        <w:t>Washington Natio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4</w:t>
        <w:tab/>
        <w:t>Buddy Peterson</w:t>
        <w:tab/>
        <w:tab/>
        <w:t>Chicago White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6</w:t>
        <w:tab/>
        <w:t>Ed White</w:t>
        <w:tab/>
        <w:tab/>
        <w:t>Chicago White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6</w:t>
        <w:tab/>
        <w:t>Bob Powell</w:t>
        <w:tab/>
        <w:tab/>
        <w:t>Chicago White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6</w:t>
        <w:tab/>
        <w:t>Alex George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7</w:t>
        <w:tab/>
        <w:t>Frank Malzone</w:t>
        <w:tab/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17</w:t>
        <w:tab/>
        <w:t>Brooks Robinson</w:t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Haywood Sullivan</w:t>
        <w:tab/>
        <w:t>Boston Red Sox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Glenn Cox</w:t>
        <w:tab/>
        <w:tab/>
        <w:t>Kansas City Athletic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Pete Burnside</w:t>
        <w:tab/>
        <w:tab/>
        <w:t>New York Giant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Don Blasingame</w:t>
        <w:tab/>
        <w:t>St. Louis Cardinal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0</w:t>
        <w:tab/>
        <w:t>Fred Waters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3</w:t>
        <w:tab/>
        <w:t>Rob Harrison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4</w:t>
        <w:tab/>
        <w:t>Stan Pawloski</w:t>
        <w:tab/>
        <w:tab/>
        <w:t>Cleveland Indian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4</w:t>
        <w:tab/>
        <w:t>Johnny Powers</w:t>
        <w:tab/>
        <w:tab/>
        <w:t>Pittsburgh Pirat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5</w:t>
        <w:tab/>
        <w:t>Dick Tettelbach</w:t>
        <w:tab/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5</w:t>
        <w:tab/>
        <w:t>Marv Throneberry</w:t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5</w:t>
        <w:tab/>
        <w:t>Johnny Blanchard</w:t>
        <w:tab/>
        <w:t>New York Yanke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9/25</w:t>
        <w:tab/>
        <w:t>Roger Marqius</w:t>
        <w:tab/>
        <w:tab/>
        <w:t>Baltimore Orioles</w:t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right="-180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07:24:00Z</dcterms:created>
  <dc:creator>DARRELL YBARRONDO</dc:creator>
  <dc:description/>
  <dc:language>en-US</dc:language>
  <cp:lastModifiedBy>DARRELL YBARRONDO</cp:lastModifiedBy>
  <dcterms:modified xsi:type="dcterms:W3CDTF">1996-08-29T07:26:00Z</dcterms:modified>
  <cp:revision>2</cp:revision>
  <dc:subject/>
  <dc:title>1955  ROOKIES</dc:title>
</cp:coreProperties>
</file>