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958 ROOKI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Billy Moran</w:t>
        <w:tab/>
        <w:tab/>
        <w:t>Cleveland Indian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Gary Geiger</w:t>
        <w:tab/>
        <w:tab/>
        <w:t>Cleveland Indian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Carroll Hardy</w:t>
        <w:tab/>
        <w:tab/>
        <w:t>Cleveland Indian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Ron Hansen</w:t>
        <w:tab/>
        <w:tab/>
        <w:t>Baltimore Oriol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R.C. Stevens</w:t>
        <w:tab/>
        <w:tab/>
        <w:t>Pittsburgh Pirat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Curt Raydon</w:t>
        <w:tab/>
        <w:tab/>
        <w:t>Pittsburgh Pirat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Ron Blackburn</w:t>
        <w:tab/>
        <w:t>Pittsburgh Pirat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Orlando Cepeda</w:t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Jim Davenport</w:t>
        <w:tab/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Willie Kirkland</w:t>
        <w:tab/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Vada Pinson</w:t>
        <w:tab/>
        <w:tab/>
        <w:t>Cincinnati Red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Tony Taylor</w:t>
        <w:tab/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Dolan Nichols</w:t>
        <w:tab/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Phil Clark</w:t>
        <w:tab/>
        <w:tab/>
        <w:t>St. Louis Cardinal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Dick Gray</w:t>
        <w:tab/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Norm Larker</w:t>
        <w:tab/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Chuck Essegian</w:t>
        <w:tab/>
        <w:t>Philadelphia Philli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Pancho Herrera           Philadelphia Philli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5</w:t>
        <w:tab/>
        <w:t>Ray Semproch</w:t>
        <w:tab/>
        <w:tab/>
        <w:t>Philadelphia Philli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6</w:t>
        <w:tab/>
        <w:t>Bob Schmidt</w:t>
        <w:tab/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7</w:t>
        <w:tab/>
        <w:t>Jim (Mudcat) Grant</w:t>
        <w:tab/>
        <w:t>Cleveland Indian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7</w:t>
        <w:tab/>
        <w:t>George Perez</w:t>
        <w:tab/>
        <w:tab/>
        <w:t>Pittsburgh Pirat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7</w:t>
        <w:tab/>
        <w:t>Larry Sherry</w:t>
        <w:tab/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8</w:t>
        <w:tab/>
        <w:t>Freddy Rodriguez</w:t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8</w:t>
        <w:tab/>
        <w:t>Bob Mabe</w:t>
        <w:tab/>
        <w:tab/>
        <w:t>St. Louis Cardinal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19</w:t>
        <w:tab/>
        <w:t>Ossie Alvarez</w:t>
        <w:tab/>
        <w:tab/>
        <w:t>Washington Senato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20</w:t>
        <w:tab/>
        <w:t>Al Schroll</w:t>
        <w:tab/>
        <w:tab/>
        <w:t>Boston Red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20</w:t>
        <w:tab/>
        <w:t>Moe Thacker</w:t>
        <w:tab/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20</w:t>
        <w:tab/>
        <w:t>Gene Fodge</w:t>
        <w:tab/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22</w:t>
        <w:tab/>
        <w:t>Riverboat Smith</w:t>
        <w:tab/>
        <w:t>Boston Red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23</w:t>
        <w:tab/>
        <w:t>Don Taussig</w:t>
        <w:tab/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23</w:t>
        <w:tab/>
        <w:t>Nick Testa</w:t>
        <w:tab/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27</w:t>
        <w:tab/>
        <w:t>Sammy Taylor</w:t>
        <w:tab/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27</w:t>
        <w:tab/>
        <w:t>Benny Valenzuela</w:t>
        <w:tab/>
        <w:t>St. Louis Cardinal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30</w:t>
        <w:tab/>
        <w:t>Fritz Brickell</w:t>
        <w:tab/>
        <w:tab/>
        <w:t>New York Yanke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/30</w:t>
        <w:tab/>
        <w:t>Carl Willey</w:t>
        <w:tab/>
        <w:tab/>
        <w:t>Milwaukee Brav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/17</w:t>
        <w:tab/>
        <w:t>Bob Wilson</w:t>
        <w:tab/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/17</w:t>
        <w:tab/>
        <w:t>Stan Williams</w:t>
        <w:tab/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/01</w:t>
        <w:tab/>
        <w:t>Gary Bell</w:t>
        <w:tab/>
        <w:tab/>
        <w:t>Cleveland Indian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/08</w:t>
        <w:tab/>
        <w:t>Felipe Alou</w:t>
        <w:tab/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/18</w:t>
        <w:tab/>
        <w:t>Norm Cash</w:t>
        <w:tab/>
        <w:tab/>
        <w:t>Chicago White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/21</w:t>
        <w:tab/>
        <w:t>Bob Giallombardo</w:t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/22</w:t>
        <w:tab/>
        <w:t>Leon Wagner</w:t>
        <w:tab/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/22</w:t>
        <w:tab/>
        <w:t>Dick Johnson</w:t>
        <w:tab/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/22</w:t>
        <w:tab/>
        <w:t>Dick Ellsworth</w:t>
        <w:tab/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/26</w:t>
        <w:tab/>
        <w:t>Gene Hayden</w:t>
        <w:tab/>
        <w:tab/>
        <w:t>Cincinnati Red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/27</w:t>
        <w:tab/>
        <w:t>Zack Monroe</w:t>
        <w:tab/>
        <w:tab/>
        <w:t>New York Yanke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/29</w:t>
        <w:tab/>
        <w:t>Ruben Amaro</w:t>
        <w:tab/>
        <w:tab/>
        <w:t>St. Louis Cardinal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/03</w:t>
        <w:tab/>
        <w:t>Duane Wilson</w:t>
        <w:tab/>
        <w:tab/>
        <w:t>Boston Red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/10</w:t>
        <w:tab/>
        <w:t>Dick Stuart</w:t>
        <w:tab/>
        <w:tab/>
        <w:t>Pittsburgh Pirat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/11</w:t>
        <w:tab/>
        <w:t>Dan Morejon</w:t>
        <w:tab/>
        <w:tab/>
        <w:t>Cincinnati Red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/14</w:t>
        <w:tab/>
        <w:t>Joe Shipley</w:t>
        <w:tab/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/16</w:t>
        <w:tab/>
        <w:t>Marcelino Solis</w:t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/18</w:t>
        <w:tab/>
        <w:t>Bill Monbouquette</w:t>
        <w:tab/>
        <w:t>Boston Red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/20</w:t>
        <w:tab/>
        <w:t>Ted Bowsfield</w:t>
        <w:tab/>
        <w:tab/>
        <w:t>Boston Red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/23</w:t>
        <w:tab/>
        <w:t>Lou Jackson</w:t>
        <w:tab/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/26</w:t>
        <w:tab/>
        <w:t>Bob Davis</w:t>
        <w:tab/>
        <w:tab/>
        <w:t>Kansas City Athleti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/30</w:t>
        <w:tab/>
        <w:t>Coot Veal</w:t>
        <w:tab/>
        <w:tab/>
        <w:t>Detroit Ti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/07</w:t>
        <w:tab/>
        <w:t>Harry Bright</w:t>
        <w:tab/>
        <w:tab/>
        <w:t>Pittsburgh Pirat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/09</w:t>
        <w:tab/>
        <w:t>Joe Koppe</w:t>
        <w:tab/>
        <w:tab/>
        <w:t>Milwaukee Brav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/14</w:t>
        <w:tab/>
        <w:t>Albie Pearson</w:t>
        <w:tab/>
        <w:tab/>
        <w:t>Washington Senato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/17</w:t>
        <w:tab/>
        <w:t>Nels Chittum</w:t>
        <w:tab/>
        <w:tab/>
        <w:t>St. Louis Cardinal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/17</w:t>
        <w:tab/>
        <w:t>John Anderson</w:t>
        <w:tab/>
        <w:t>Philadelphia Philli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/24</w:t>
        <w:tab/>
        <w:t>Orlando Pena</w:t>
        <w:tab/>
        <w:tab/>
        <w:t>Cincinnati Red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/30</w:t>
        <w:tab/>
        <w:t>Bob Lillis</w:t>
        <w:tab/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01</w:t>
        <w:tab/>
        <w:t>Chuck Oertel</w:t>
        <w:tab/>
        <w:tab/>
        <w:t>Baltimore Oriol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01</w:t>
        <w:tab/>
        <w:t>Don Erickson</w:t>
        <w:tab/>
        <w:tab/>
        <w:t>Philadelphia Philli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02</w:t>
        <w:tab/>
        <w:t>Jerry Adair</w:t>
        <w:tab/>
        <w:tab/>
        <w:t>Baltimore Oriol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06</w:t>
        <w:tab/>
        <w:t>Johnny James</w:t>
        <w:tab/>
        <w:tab/>
        <w:t>New York Yanke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07</w:t>
        <w:tab/>
        <w:t>Leo Burke</w:t>
        <w:tab/>
        <w:tab/>
        <w:t>Baltimore Oriol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09</w:t>
        <w:tab/>
        <w:t>Johnny Callison</w:t>
        <w:tab/>
        <w:t>Chicago White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09</w:t>
        <w:tab/>
        <w:t>Rod Graber</w:t>
        <w:tab/>
        <w:tab/>
        <w:t>Cleveland Indian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09</w:t>
        <w:tab/>
        <w:t>Willie Tasby</w:t>
        <w:tab/>
        <w:tab/>
        <w:t>Baltimore Oriol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09</w:t>
        <w:tab/>
        <w:t>Ron Fairly</w:t>
        <w:tab/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09</w:t>
        <w:tab/>
        <w:t>Don Miles</w:t>
        <w:tab/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0</w:t>
        <w:tab/>
        <w:t>John Buzhardt</w:t>
        <w:tab/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0</w:t>
        <w:tab/>
        <w:t>Frank Howard</w:t>
        <w:tab/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0</w:t>
        <w:tab/>
        <w:t>Earl Robinson</w:t>
        <w:tab/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1</w:t>
        <w:tab/>
        <w:t>George Alusik</w:t>
        <w:tab/>
        <w:tab/>
        <w:t>Detroit Ti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1</w:t>
        <w:tab/>
        <w:t>Jimmie Coker</w:t>
        <w:tab/>
        <w:tab/>
        <w:t>Philadelphia Philli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1</w:t>
        <w:tab/>
        <w:t>Bob Conley</w:t>
        <w:tab/>
        <w:tab/>
        <w:t>Philadelphia Philli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2</w:t>
        <w:tab/>
        <w:t>John Romano</w:t>
        <w:tab/>
        <w:tab/>
        <w:t>Chicago White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2</w:t>
        <w:tab/>
        <w:t>Don Williams</w:t>
        <w:tab/>
        <w:tab/>
        <w:t>Pittsburgh Pirat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2</w:t>
        <w:tab/>
        <w:t>Lee Tate</w:t>
        <w:tab/>
        <w:tab/>
        <w:t>St. Louis Cardinal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2</w:t>
        <w:tab/>
        <w:t>Hank Mason</w:t>
        <w:tab/>
        <w:tab/>
        <w:t>Philadelphia Philli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3</w:t>
        <w:tab/>
        <w:t>Jack Feller</w:t>
        <w:tab/>
        <w:tab/>
        <w:t>Detroit Ti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3</w:t>
        <w:tab/>
        <w:t>Howie Reed</w:t>
        <w:tab/>
        <w:tab/>
        <w:t>Kansas City Athleti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3</w:t>
        <w:tab/>
        <w:t>Ken Johnson</w:t>
        <w:tab/>
        <w:tab/>
        <w:t>Kansas City Athleti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3</w:t>
        <w:tab/>
        <w:t>Bill Smith</w:t>
        <w:tab/>
        <w:tab/>
        <w:t>St. Louis Cardinal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3</w:t>
        <w:tab/>
        <w:t>Ralph Mauriello</w:t>
        <w:tab/>
        <w:t>Los Angeles Dodg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4</w:t>
        <w:tab/>
        <w:t>Jerry Casale</w:t>
        <w:tab/>
        <w:tab/>
        <w:t>Boston Red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4</w:t>
        <w:tab/>
        <w:t>Kent Hadley</w:t>
        <w:tab/>
        <w:tab/>
        <w:t>Kansas City Athleti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6</w:t>
        <w:tab/>
        <w:t>Bob Allison</w:t>
        <w:tab/>
        <w:tab/>
        <w:t>Washington Senato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6</w:t>
        <w:tab/>
        <w:t>Bill Gabler</w:t>
        <w:tab/>
        <w:tab/>
        <w:t>Chicago Cub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8</w:t>
        <w:tab/>
        <w:t>Ellis Burton</w:t>
        <w:tab/>
        <w:tab/>
        <w:t>St. Louis Cardinal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9</w:t>
        <w:tab/>
        <w:t>Jim McAnany</w:t>
        <w:tab/>
        <w:tab/>
        <w:t>Chicago White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9</w:t>
        <w:tab/>
        <w:t>Johnny Schaive</w:t>
        <w:tab/>
        <w:t>Washington Senato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19</w:t>
        <w:tab/>
        <w:t>Chuck Coles</w:t>
        <w:tab/>
        <w:tab/>
        <w:t>Cincinnati Red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25</w:t>
        <w:tab/>
        <w:t>Hal Trosky</w:t>
        <w:tab/>
        <w:tab/>
        <w:t>Chicago White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26</w:t>
        <w:tab/>
        <w:t>Jim O’Toole</w:t>
        <w:tab/>
        <w:tab/>
        <w:t>Cincinnati Red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27</w:t>
        <w:tab/>
        <w:t>Lou Klimchock</w:t>
        <w:tab/>
        <w:t>Kansas City Athleti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27</w:t>
        <w:tab/>
        <w:t>Ted Wieand</w:t>
        <w:tab/>
        <w:tab/>
        <w:t>Cincinnati Red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28</w:t>
        <w:tab/>
        <w:t>Chuck Lindstrom</w:t>
        <w:tab/>
        <w:t>Chicago White So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28</w:t>
        <w:tab/>
        <w:t>Dom Zanni</w:t>
        <w:tab/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/28</w:t>
        <w:tab/>
        <w:t>John Fitzgerald</w:t>
        <w:tab/>
        <w:t>San Francisco Gian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mments or corrections? Please e-mail me at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y3@cts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rrell Ybarrond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fldChar w:fldCharType="begin"/>
      </w:r>
      <w:r>
        <w:rPr>
          <w:b/>
          <w:bCs/>
          <w:rFonts w:eastAsia="Arial" w:cs="Arial" w:ascii="Arial" w:hAnsi="Arial"/>
        </w:rPr>
        <w:instrText xml:space="preserve"> DATE \@"MM\/dd\/yy\ H:mm:ss\ AM/PM" </w:instrText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b/>
          <w:bCs/>
          <w:rFonts w:eastAsia="Arial" w:cs="Arial" w:ascii="Arial" w:hAnsi="Arial"/>
        </w:rPr>
        <w:t>07/30/26 2:25:35 PM</w:t>
      </w:r>
      <w:r>
        <w:rPr>
          <w:b/>
          <w:bCs/>
          <w:rFonts w:eastAsia="Arial"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17:01:00Z</dcterms:created>
  <dc:creator>DARRELL YBARRONDO</dc:creator>
  <dc:description/>
  <dc:language>en-US</dc:language>
  <cp:lastModifiedBy>DARRELL YBARRONDO</cp:lastModifiedBy>
  <dcterms:modified xsi:type="dcterms:W3CDTF">1996-09-01T12:23:00Z</dcterms:modified>
  <cp:revision>6</cp:revision>
  <dc:subject/>
  <dc:title>1958 ROOKIES</dc:title>
</cp:coreProperties>
</file>