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nsExpBlack" w:hAnsi="SansExpBlack" w:eastAsia="SansExpBlack" w:cs="SansExpBlack"/>
          <w:sz w:val="32"/>
          <w:szCs w:val="32"/>
        </w:rPr>
      </w:pPr>
      <w:r>
        <w:rPr>
          <w:rFonts w:eastAsia="SansExpBlack" w:cs="SansExpBlack" w:ascii="SansExpBlack" w:hAnsi="SansExpBlack"/>
          <w:sz w:val="32"/>
          <w:szCs w:val="32"/>
        </w:rPr>
        <w:t>1958 TRADES</w:t>
      </w:r>
    </w:p>
    <w:p>
      <w:pPr>
        <w:pStyle w:val="Normal"/>
        <w:rPr>
          <w:rFonts w:ascii="SansExpBlack" w:hAnsi="SansExpBlack" w:eastAsia="SansExpBlack" w:cs="SansExpBlack"/>
          <w:sz w:val="32"/>
          <w:szCs w:val="32"/>
        </w:rPr>
      </w:pPr>
      <w:r>
        <w:rPr>
          <w:rFonts w:eastAsia="SansExpBlack" w:cs="SansExpBlack" w:ascii="SansExpBlack" w:hAnsi="SansExpBlack"/>
          <w:sz w:val="32"/>
          <w:szCs w:val="32"/>
        </w:rPr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3</w:t>
        <w:tab/>
        <w:t>Fred Hatfield Cleveland(A) to Cincinnati(N) for Bob Kelly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30</w:t>
        <w:tab/>
        <w:t>Tom Qualters Philadelphia(N) to Chicago(A) for Cas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1</w:t>
        <w:tab/>
        <w:t>Ken Aspromonte Boston(A) to Washington(A) for Lou Berberet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1</w:t>
        <w:tab/>
        <w:t>Eddie Miksis Baltimore(A) to Cincinnati(N)*</w:t>
      </w:r>
      <w:r>
        <w:rPr>
          <w:rFonts w:eastAsia="Arial" w:cs="Arial" w:ascii="Arial" w:hAnsi="Arial"/>
          <w:sz w:val="16"/>
          <w:szCs w:val="16"/>
        </w:rPr>
        <w:t>1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6</w:t>
        <w:tab/>
        <w:t>Paul Smith Pittsburgh(N) to Chicago(N) for Cash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7</w:t>
        <w:tab/>
        <w:t>Bob Porterfield Boston(A) to Pittsburgh(N) for Cash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8</w:t>
        <w:tab/>
        <w:t>Hersh Freeman Cincinnati(N) to Chicago(N) for Turk Lown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2</w:t>
        <w:tab/>
        <w:t>George Susce Boston(A) to Detroit(A) for Waiver Price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3</w:t>
        <w:tab/>
        <w:t>Herm Wehmeier St. Louis(N) to Detroit(A) for Cash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4</w:t>
        <w:tab/>
        <w:t>Whitey Herzog Washington(A) to Kansas City(A) for Cash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4</w:t>
        <w:tab/>
        <w:t>Al Cicotte New York(A) to Washington(A) for Cash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20</w:t>
        <w:tab/>
        <w:t>Alvin Dark St. Louis(N) to Chicago(N) for Jim Brosnan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24</w:t>
        <w:tab/>
        <w:t>Bob Hazle Milwaukee(N) to Detroit(A) for Cash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1</w:t>
        <w:tab/>
        <w:t>Bill Wight Cincinnati(N) to St. Louis(N)*</w:t>
      </w:r>
      <w:r>
        <w:rPr>
          <w:rFonts w:eastAsia="Arial" w:cs="Arial" w:ascii="Arial" w:hAnsi="Arial"/>
          <w:sz w:val="16"/>
          <w:szCs w:val="16"/>
        </w:rPr>
        <w:t>2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/02 </w:t>
        <w:tab/>
        <w:t>Lou Sleater Detroit(A) to Baltimore for Waiver Price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7</w:t>
        <w:tab/>
        <w:t>Jim Constable San Francisco(N) to Cleveland(A) for Waiver Price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2</w:t>
        <w:tab/>
        <w:t>Chico Carrasquel Cleveland(A) to Kansas City(A) for Billy Hunter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3</w:t>
        <w:tab/>
        <w:t>Carl Sawatski Milwaukee(N) to Philadelphia(N) for Joe Lonnett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4</w:t>
        <w:tab/>
        <w:t>Sal Maglie New York(A) to St. Louis(N) for Joe McClain &amp; $25,000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5</w:t>
        <w:tab/>
        <w:t>Steve Bilko &amp; Johnny Klippstein Cincinnati(N) to Los Angeles(N) for Don Newcombe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5</w:t>
        <w:tab/>
        <w:t>Ray Boone &amp; Bob Shaw Detroit(A) to Chicago(A) for Bill Fischer &amp; Tito Francona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5</w:t>
        <w:tab/>
        <w:t>Gene Freese &amp; Johnny O’Brien Pittsburgh(N) to St. Louis(N) for Dick Schofield &amp; Cash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5</w:t>
        <w:tab/>
        <w:t>Woodie Held &amp; Vic Power Kansas City(A) to Cleveland(A) for Roger Maris, Dick Tomanek &amp; Preston Ward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5</w:t>
        <w:tab/>
        <w:t>Harry Simpson &amp; Bob Grim New York(A) to Kansas City(A) for Duke Maas &amp; Virgil Trucks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23</w:t>
        <w:tab/>
        <w:t>Al Cicotte Washington(A) to Detroit(A) for Vito Valentinetti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/23 </w:t>
        <w:tab/>
        <w:t>Alex Kellner Kansas City(A) to Cincinnati(N) for Waiver Price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23</w:t>
        <w:tab/>
        <w:t>Turk Lown Cincinnati(N) to Chicago(A) for Waiver Price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24</w:t>
        <w:tab/>
        <w:t>Walt Dropo Chicago(A) to Cincinnati(N) for Waiver Price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24</w:t>
        <w:tab/>
        <w:t>Bud Byerly Washington(A) to Boston(A) for Jack Spring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02</w:t>
        <w:tab/>
        <w:t>Morrie Martin St. Louis(N) to Cleveland(A) for Waiver Price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09</w:t>
        <w:tab/>
        <w:t>Chuck Stobbs Washington(A) to St. Louis(N) for Waiver Price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12</w:t>
        <w:tab/>
        <w:t>Jim Constable Cleveland(A) to Washington(A) for Waiver Price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25</w:t>
        <w:tab/>
        <w:t>Joe Taylor St. Louis(N) to Baltimore(A) for Waiver Price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27</w:t>
        <w:tab/>
        <w:t>Jim Hegan Detroit(A) to Philadelphia(N) for Minor League OF John Turk &amp; Cash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04</w:t>
        <w:tab/>
        <w:t>Randy Jackson Los Angeles(N) to Cleveland(A) for Cash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22</w:t>
        <w:tab/>
        <w:t>Murry Dickson Kansas City(A) to New York(A) for Zeke Bella &amp; Cash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23</w:t>
        <w:tab/>
        <w:t>Jim Marshall Baltimore(A) to Chicago(N) for Waiver Price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23</w:t>
        <w:tab/>
        <w:t>Hoyt Wilhelm Cleveland(A) to Baltimore(A) for Waiver Price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1</w:t>
        <w:tab/>
        <w:t>Bill Fischer Detroit(A) to Washington(A) for Waiver Price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9</w:t>
        <w:tab/>
        <w:t>Gene Freese St. Louis(N) to Philadelphia(N) for  Solly Hemus (Hemus was named as St. Louis Manager)</w:t>
      </w:r>
    </w:p>
    <w:p>
      <w:pPr>
        <w:pStyle w:val="Normal"/>
        <w:ind w:right="-17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710" w:hanging="0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16"/>
          <w:szCs w:val="16"/>
        </w:rPr>
        <w:t>1  Miksis played in 3 games for Baltimo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before most likely being released by the Orioles.  He then signed on with the Reds.</w:t>
      </w:r>
    </w:p>
    <w:p>
      <w:pPr>
        <w:pStyle w:val="Normal"/>
        <w:ind w:right="-17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eastAsia="Arial" w:cs="Arial" w:ascii="Arial" w:hAnsi="Arial"/>
          <w:sz w:val="16"/>
          <w:szCs w:val="16"/>
        </w:rPr>
        <w:t>Date above is only a guess as I do not have a record of when he was released by the Orioles and picked up by the Reds.</w:t>
      </w:r>
    </w:p>
    <w:p>
      <w:pPr>
        <w:pStyle w:val="Normal"/>
        <w:ind w:right="-17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2  Wight appeared in 7 games for the Reds before most likely getting released by the club.  He appeared in 28 games for the Cardinals,</w:t>
      </w:r>
    </w:p>
    <w:p>
      <w:pPr>
        <w:pStyle w:val="Normal"/>
        <w:ind w:right="-17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  making his only start for the club on July 25, against his old club the Reds. Date above is only a guess as I do not have information</w:t>
      </w:r>
    </w:p>
    <w:p>
      <w:pPr>
        <w:pStyle w:val="Normal"/>
        <w:ind w:right="-17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  on when he was actually released and re-signed during the year.</w:t>
      </w:r>
    </w:p>
    <w:p>
      <w:pPr>
        <w:pStyle w:val="Normal"/>
        <w:ind w:right="-17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ind w:right="-1710" w:hanging="0"/>
        <w:rPr/>
      </w:pPr>
      <w:r>
        <w:rPr>
          <w:rFonts w:eastAsia="Arial" w:cs="Arial" w:ascii="Arial" w:hAnsi="Arial"/>
          <w:sz w:val="16"/>
          <w:szCs w:val="16"/>
        </w:rPr>
        <w:tab/>
        <w:t xml:space="preserve">    If you have any comments or corrections please let me know. You can reach me through the CompuServe Sports Simulation Forum</w:t>
      </w:r>
    </w:p>
    <w:p>
      <w:pPr>
        <w:pStyle w:val="Normal"/>
        <w:ind w:right="-17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  in the Baseball Section or you may send e-mail to my internet address.</w:t>
      </w:r>
    </w:p>
    <w:p>
      <w:pPr>
        <w:pStyle w:val="Normal"/>
        <w:ind w:right="-1710" w:hanging="0"/>
        <w:rPr/>
      </w:pPr>
      <w:r>
        <w:rPr>
          <w:rFonts w:eastAsia="Arial" w:cs="Arial" w:ascii="Arial" w:hAnsi="Arial"/>
          <w:sz w:val="16"/>
          <w:szCs w:val="16"/>
        </w:rPr>
        <w:tab/>
        <w:t xml:space="preserve">    Thanks and enjoy,</w:t>
      </w:r>
    </w:p>
    <w:p>
      <w:pPr>
        <w:pStyle w:val="Normal"/>
        <w:ind w:right="-17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eastAsia="Arial" w:cs="Arial" w:ascii="Arial" w:hAnsi="Arial"/>
          <w:sz w:val="16"/>
          <w:szCs w:val="16"/>
        </w:rPr>
        <w:t>Darrell Ybarrondo</w:t>
      </w:r>
    </w:p>
    <w:p>
      <w:pPr>
        <w:pStyle w:val="Normal"/>
        <w:ind w:right="-17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eastAsia="Arial" w:cs="Arial" w:ascii="Arial" w:hAnsi="Arial"/>
          <w:sz w:val="16"/>
          <w:szCs w:val="16"/>
        </w:rPr>
        <w:t>day3@cts.com</w:t>
      </w:r>
    </w:p>
    <w:p>
      <w:pPr>
        <w:pStyle w:val="Normal"/>
        <w:ind w:right="-1710" w:hanging="0"/>
        <w:rPr/>
      </w:pPr>
      <w:r>
        <w:rPr>
          <w:rFonts w:eastAsia="Arial" w:cs="Arial" w:ascii="Arial" w:hAnsi="Arial"/>
          <w:sz w:val="16"/>
          <w:szCs w:val="16"/>
        </w:rPr>
        <w:tab/>
        <w:t xml:space="preserve">    08/27/96 11:01:27 PM</w:t>
        <w:tab/>
      </w:r>
      <w:r>
        <w:rPr>
          <w:rFonts w:eastAsia="Arial" w:cs="Arial" w:ascii="Arial" w:hAnsi="Arial"/>
        </w:rPr>
        <w:b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ExpBlack">
    <w:charset w:val="01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05:19:00Z</dcterms:created>
  <dc:creator>DARRELL YBARRONDO</dc:creator>
  <dc:description/>
  <dc:language>en-US</dc:language>
  <cp:lastModifiedBy>DARRELL YBARRONDO</cp:lastModifiedBy>
  <dcterms:modified xsi:type="dcterms:W3CDTF">1996-08-28T06:01:00Z</dcterms:modified>
  <cp:revision>3</cp:revision>
  <dc:subject/>
  <dc:title>1958 TRADES</dc:title>
</cp:coreProperties>
</file>